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24-2025</w:t>
      </w:r>
      <w:r>
        <w:rPr/>
        <w:t>学年度第一学期三年级语文（上册）教学进度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98"/>
        <w:gridCol w:w="5655"/>
        <w:gridCol w:w="1382"/>
      </w:tblGrid>
      <w:tr>
        <w:trPr>
          <w:trHeight w:val="49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67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9.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9.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《大青树下的小学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《花的学校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《不懂就要问》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《口语交际》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书法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课外阅读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9.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9.1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《习作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《语文园地一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《古诗三首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书法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课外阅读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9.16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9.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《铺满金色巴掌的水泥道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《秋天的雨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书法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课外阅读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9.16-9.17</w:t>
            </w:r>
            <w:r>
              <w:rPr>
                <w:szCs w:val="21"/>
              </w:rPr>
              <w:t>中秋节放假</w:t>
            </w:r>
          </w:p>
        </w:tc>
      </w:tr>
      <w:tr>
        <w:trPr>
          <w:trHeight w:val="67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9.23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9.2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《听听，秋的声音》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《习作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《语文园地二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《卖火柴的小女孩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书法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《那一定会很好》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课外阅读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.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4</w:t>
            </w:r>
            <w:r>
              <w:rPr>
                <w:szCs w:val="21"/>
              </w:rPr>
              <w:t>国庆节放假</w:t>
            </w:r>
          </w:p>
        </w:tc>
      </w:tr>
      <w:tr>
        <w:trPr>
          <w:trHeight w:val="67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.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1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《在牛肚子里旅行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《一块奶酪》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《习作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书法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.7</w:t>
            </w:r>
            <w:r>
              <w:rPr>
                <w:szCs w:val="21"/>
              </w:rPr>
              <w:t>国庆节放假</w:t>
            </w:r>
          </w:p>
        </w:tc>
      </w:tr>
      <w:tr>
        <w:trPr>
          <w:trHeight w:val="67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.14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18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《语文园地三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《快乐读书吧》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《总也倒不了的老屋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《胡萝卜先生的长胡子》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书法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课外阅读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Calibri"/>
                <w:szCs w:val="21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.2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.2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《小狗学叫》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《口语交际》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《习作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《语文园地四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书法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课外阅读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.28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《搭船的鸟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《金色的草地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《习作例文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书法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课外阅读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.4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8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《习作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《古诗三首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《富饶的西沙群岛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书法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课外阅读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11.1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1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《海滨小城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《美丽的小兴安岭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《习作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书法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课外阅读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11.18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2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《语文园地六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《大自然的声音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《读不完的大书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书法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课外阅读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11.2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1.29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《父亲、树林和鸟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《口语交际》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《习作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《语文园地七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书法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四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12.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《司马光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《灰雀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《手术台就是阵地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书法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课外阅读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12.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1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《一个粗瓷大碗》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《口语交际》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《习作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《语文园地八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书法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课外阅读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六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12.16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复习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12.23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.2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352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复习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ab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八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12.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025.1.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Cs w:val="21"/>
              </w:rPr>
              <w:t>复习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2025.1.1</w:t>
            </w:r>
            <w:r>
              <w:rPr>
                <w:szCs w:val="21"/>
              </w:rPr>
              <w:t>元旦</w:t>
            </w:r>
          </w:p>
        </w:tc>
      </w:tr>
      <w:tr>
        <w:trPr>
          <w:trHeight w:val="6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九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2025.1.6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025.1.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期末考试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HTML">
    <w:name w:val="HTML 打字机"/>
    <w:qFormat/>
    <w:rPr>
      <w:rFonts w:ascii="黑体;SimHei" w:hAnsi="黑体;SimHei" w:eastAsia="黑体;SimHei" w:cs="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vzhaoxia619099</dc:creator>
  <dc:description/>
  <cp:keywords/>
  <dc:language>en-US</dc:language>
  <cp:lastModifiedBy>时代天华</cp:lastModifiedBy>
  <cp:lastPrinted>2018-02-24T12:41:00Z</cp:lastPrinted>
  <dcterms:modified xsi:type="dcterms:W3CDTF">2024-04-23T08:4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