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2"/>
        <w:jc w:val="center"/>
        <w:rPr>
          <w:b/>
          <w:b/>
        </w:rPr>
      </w:pPr>
      <w:r>
        <w:rPr>
          <w:b/>
        </w:rPr>
        <w:t>词语专项练习题</w:t>
      </w:r>
    </w:p>
    <w:p>
      <w:pPr>
        <w:pStyle w:val="Normal"/>
        <w:spacing w:lineRule="auto" w:line="360"/>
        <w:ind w:firstLine="422"/>
        <w:jc w:val="left"/>
        <w:rPr>
          <w:b/>
          <w:b/>
        </w:rPr>
      </w:pPr>
      <w:r>
        <w:rPr>
          <w:b/>
        </w:rPr>
        <w:t>一、我会看拼音写词语。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</w:rPr>
        <w:t>zǎo</w:t>
      </w:r>
      <w:r>
        <w:rPr>
          <w:rFonts w:cs="宋体;SimSun" w:ascii="宋体;SimSun" w:hAnsi="宋体;SimSun"/>
        </w:rPr>
        <w:t xml:space="preserve">  chén         cāi  cè         fēnɡ</w:t>
      </w:r>
      <w:r>
        <w:rPr>
          <w:rFonts w:cs="Calibri"/>
        </w:rPr>
        <w:t xml:space="preserve">  </w:t>
      </w:r>
      <w:r>
        <w:rPr>
          <w:rFonts w:cs="宋体;SimSun" w:ascii="宋体;SimSun" w:hAnsi="宋体;SimSun"/>
        </w:rPr>
        <w:t xml:space="preserve">shōu       jìng  ài        kuáng  huān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     ）  （           ）  （           ）  （           ）  （           ）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</w:rPr>
        <w:t>kě  xī           chí  dào         ɡōu  zhù         hǎo  wén         jiā  jǐn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     ）  （           ）  （           ）  （           ）  （           ）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</w:rPr>
        <w:t xml:space="preserve">fǔ  zi           huǒ  chái        zán  men         lǚ  xíng         mén  bǎn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     ）  （           ）  （           ）  （           ）  （           ）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</w:rPr>
        <w:t xml:space="preserve">chī  bǎo        chuán  cānɡ       cuì  niǎo        wán  shuǎ        hā  qiàn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     ）  （           ）  （           ）  （           ）  （     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iào</w:t>
      </w:r>
      <w:r>
        <w:rPr>
          <w:rFonts w:cs="宋体;SimSun" w:ascii="宋体;SimSun" w:hAnsi="宋体;SimSun"/>
        </w:rPr>
        <w:t xml:space="preserve">  yú         zhāo  wù         chì  bǎnɡ        cháo  shī        pǔ  tōnɡ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     ）  （           ）  （           ）  （           ）  （           ）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我会写出下面缺少的量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（     ）大雁        一（     ）邮票          一（     ）颜料        一（     ）叶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（     ）大树        一（     ）乐曲          一（     ）秋风        一（     ）阳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（     ）草地        一（     ）油灯          一（     ）蟋蟀        一（     ）手推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（     ）小狗        一（     ）黄牛          一（     ）旅行        一（     ）小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（     ）小路        一（     ）喷嚏          一（     ）雨靴        一（     ）早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（     ）小学        一（     ）水草          一（     ）石板        一（     ）蚂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（     ）灰雀        一（     ）母鸡          一（     ）声音        一（     ）小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（     ）树枝        一（     ）胡子          一（     ）扇子        一（     ）狐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（     ）地毯        一（     ）圈套          一（     ）宝库        一（     ）红枣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（     ）巴掌        一（     ）战士          一（     ）花园        一（     ）木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（     ）钥匙        一（     ）弹片          一（     ）头发        一（     ）音乐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我会写出下面词语的近义词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访问——（        ）    辽阔——（         ）    明朗——（        ）    鲜艳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感受——（        ）    威武——（         ）    安静——（        ）    凌乱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摇曳——（        ）    诚实——（         ）    炎热——（        ）    憧憬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出色——（        ）    规则——（         ）     喜欢——（        ）    温暖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悲伤——（        ）</w:t>
      </w:r>
      <w:r>
        <w:rPr>
          <w:rFonts w:ascii="宋体;SimSun" w:hAnsi="宋体;SimSun" w:cs="宋体;SimSun"/>
          <w:color w:val="C00000"/>
        </w:rPr>
        <w:t xml:space="preserve">  </w:t>
      </w:r>
      <w:r>
        <w:rPr>
          <w:rFonts w:ascii="宋体;SimSun" w:hAnsi="宋体;SimSun" w:cs="宋体;SimSun"/>
        </w:rPr>
        <w:t xml:space="preserve">  呼喊——（        ）    艰难——（        ）    微弱——（        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责备——（        ）    猛烈——（        ）   恼火——（        ）   害怕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敬爱——（        ）   聪明——（        ）   经常——（         ）   讨厌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紧——（        ）    马上——（        ）     雪白——（         ）     美丽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动听——（        ）    寻觅——（        ）     盛开——（         ）     玩耍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感动——（        ）    观察——（        ）     继续——（         ）     骄傲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闹——（        ）    轻快——（        ）     力量——（         ）     雄伟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清楚——（        ）    兴许——（        ）     气味——（         ）     普通——（        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匆忙——（        ）    高明——（        ）    钦佩——（         ）    视察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明媚——（        ）    沉默——（        ）     犹豫——（         ）     软弱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严肃——（        ）    批评——（        ）    幽深——（         ）     跌倒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凉爽——（        ）   可惜——（        ）     兴趣——（         ）     回答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孤单——（        ）   闻名——（        ）     本事——（         ）     兴奋——（        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危险——（        ）   困难——（        ）     怜惜——（         ）     旅程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宝贵——（        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我会写出下面词语的反义词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洁白——（        ）    遥远——（        ）   深沉——（        ）   继续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模糊——（       ）    鲜艳——（        ）  镇定——（        ）   喧嚷——（        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称赞——（        ）   隐蔽——（        ）   收拢——（        ）    明亮——（ 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鲜——（        ）    温暖——（        ）   掩盖——（         ）      犹豫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艰难——（        ）    兴奋——（        ）   悲伤——（         ）      弱小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肯定——（        ）    聪明——（        ）   批评——（         ）      糊涂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时——（        ）    认真——（        ）   经常——（         ）      美丽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微弱——（        ）    欢乐——（        ）   降落——（         ）      诚实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连续——（        ）    轻快——（        ）   骄傲——（         ）      巩固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勇敢——（        ）    香甜——（        ）   愿意——（         ）      仰望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嫩绿——（        ）     茂密——（        ）   松软——（         ）      热闹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严肃——（        ）     相信——（        ）   熟悉——（         ）      润湿——（   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迅速——（        ）     愉快——（        ） 可爱——（        ）     果然——（        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讨厌——（        ）   明朗——（         ）      增添——（        ）     开心——（        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舒服——（        ）   落后——（         ）      危险——（        ）     宁静——（        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粗壮——（        ）   特殊——（         ）      调皮——（        ）     高兴——（        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坚持——（        ）   打开——（         ）      整齐——（        ）     浪费——（        ）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</w:rPr>
        <w:t xml:space="preserve">活泼——（        ）   长——（     ）   胜——（     ）   强——（     ）  快——（      ） 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我是火眼金睛，找出能组成反义词的一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本正经      糊糊涂涂       细嚼慢咽      争先恐后         鸦雀无声       横眉怒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清清楚楚      慢条斯理       嬉皮笑脸      和颜悦色         狼吞虎咽       七嘴八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158496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585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4" fillcolor="white" stroked="t" o:allowincell="f" style="position:absolute;margin-left:9pt;margin-top:0pt;width:449.95pt;height:124.7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、下面每组的五个词语中，有一个不是同类的，找出来写在括号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残暴     贪婪     凶恶     狡猾     可爱                                    （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叽叽     咕咕     悄悄     喵喵     喔喔                                    （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小溪     小鸟     小鱼     小猫     小狗                                    （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拍着     打开     寻找     伸向     必定                                    （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 xml:space="preserve">葱绿     粉红     洁白     百合     梨黄                                    （      ）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蝴蝶     蜜蜂     蚂蚁     蜘蛛     蝌蚪                                    （      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七、我是词语美容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在括号里填上合适的动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例：（做）游戏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）房子          （     ）头发           （     ）地毯           （     ）扇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）饺子          （     ）蔬菜           （     ）油灯           （     ）蟋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）舞蹈          （     ）圈套           （     ）喷嚏           （     ）故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连一连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-46355</wp:posOffset>
                </wp:positionV>
                <wp:extent cx="571500" cy="297180"/>
                <wp:effectExtent l="6350" t="6350" r="6985" b="6985"/>
                <wp:wrapNone/>
                <wp:docPr id="2" name="椭圆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3" fillcolor="#ffff99" stroked="t" o:allowincell="f" style="position:absolute;margin-left:8.25pt;margin-top:-3.65pt;width:44.95pt;height:23.35pt;mso-wrap-style:none;v-text-anchor:middle">
                <v:fill o:detectmouseclick="t" type="solid" color2="#000066"/>
                <v:stroke color="#00ccf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38325</wp:posOffset>
                </wp:positionH>
                <wp:positionV relativeFrom="paragraph">
                  <wp:posOffset>-43815</wp:posOffset>
                </wp:positionV>
                <wp:extent cx="571500" cy="297180"/>
                <wp:effectExtent l="6350" t="6350" r="6985" b="6985"/>
                <wp:wrapNone/>
                <wp:docPr id="3" name="椭圆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7" fillcolor="#ffff99" stroked="t" o:allowincell="f" style="position:absolute;margin-left:144.75pt;margin-top:-3.45pt;width:44.95pt;height:23.35pt;mso-wrap-style:none;v-text-anchor:middle">
                <v:fill o:detectmouseclick="t" type="solid" color2="#000066"/>
                <v:stroke color="#00ccf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2420</wp:posOffset>
                </wp:positionH>
                <wp:positionV relativeFrom="paragraph">
                  <wp:posOffset>-43815</wp:posOffset>
                </wp:positionV>
                <wp:extent cx="571500" cy="297180"/>
                <wp:effectExtent l="6350" t="6350" r="6985" b="6985"/>
                <wp:wrapNone/>
                <wp:docPr id="4" name="椭圆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9" fillcolor="#ffff99" stroked="t" o:allowincell="f" style="position:absolute;margin-left:224.6pt;margin-top:-3.45pt;width:44.95pt;height:23.35pt;mso-wrap-style:none;v-text-anchor:middle">
                <v:fill o:detectmouseclick="t" type="solid" color2="#000066"/>
                <v:stroke color="#00ccf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90950</wp:posOffset>
                </wp:positionH>
                <wp:positionV relativeFrom="paragraph">
                  <wp:posOffset>-33655</wp:posOffset>
                </wp:positionV>
                <wp:extent cx="571500" cy="297180"/>
                <wp:effectExtent l="6350" t="6350" r="6985" b="6985"/>
                <wp:wrapNone/>
                <wp:docPr id="5" name="椭圆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0" fillcolor="#ffff99" stroked="t" o:allowincell="f" style="position:absolute;margin-left:298.5pt;margin-top:-2.65pt;width:44.95pt;height:23.35pt;mso-wrap-style:none;v-text-anchor:middle">
                <v:fill o:detectmouseclick="t" type="solid" color2="#000066"/>
                <v:stroke color="#00ccf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29785</wp:posOffset>
                </wp:positionH>
                <wp:positionV relativeFrom="paragraph">
                  <wp:posOffset>-43180</wp:posOffset>
                </wp:positionV>
                <wp:extent cx="571500" cy="297180"/>
                <wp:effectExtent l="6350" t="6350" r="6985" b="6985"/>
                <wp:wrapNone/>
                <wp:docPr id="6" name="椭圆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1" fillcolor="#ffff99" stroked="t" o:allowincell="f" style="position:absolute;margin-left:364.55pt;margin-top:-3.4pt;width:44.95pt;height:23.35pt;mso-wrap-style:none;v-text-anchor:middle">
                <v:fill o:detectmouseclick="t" type="solid" color2="#000066"/>
                <v:stroke color="#00ccf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22020</wp:posOffset>
                </wp:positionH>
                <wp:positionV relativeFrom="paragraph">
                  <wp:posOffset>-49530</wp:posOffset>
                </wp:positionV>
                <wp:extent cx="571500" cy="297180"/>
                <wp:effectExtent l="6350" t="6350" r="6985" b="6985"/>
                <wp:wrapNone/>
                <wp:docPr id="7" name="椭圆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" fillcolor="#ffff99" stroked="t" o:allowincell="f" style="position:absolute;margin-left:72.6pt;margin-top:-3.9pt;width:44.95pt;height:23.35pt;mso-wrap-style:none;v-text-anchor:middle">
                <v:fill o:detectmouseclick="t" type="solid" color2="#000066"/>
                <v:stroke color="#00ccff" weight="1260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</w:rPr>
        <w:t>走过        展开          拍着           收起          抽出         闻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3825</wp:posOffset>
                </wp:positionH>
                <wp:positionV relativeFrom="paragraph">
                  <wp:posOffset>30480</wp:posOffset>
                </wp:positionV>
                <wp:extent cx="571500" cy="297180"/>
                <wp:effectExtent l="6350" t="6350" r="6985" b="6985"/>
                <wp:wrapNone/>
                <wp:docPr id="8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#ff99cc" stroked="t" o:allowincell="f" style="position:absolute;margin-left:9.75pt;margin-top:2.4pt;width:44.95pt;height:23.35pt;mso-wrap-style:none;v-text-anchor:middle">
                <v:fill o:detectmouseclick="t" type="solid" color2="#006633"/>
                <v:stroke color="#00ccf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38225</wp:posOffset>
                </wp:positionH>
                <wp:positionV relativeFrom="paragraph">
                  <wp:posOffset>35560</wp:posOffset>
                </wp:positionV>
                <wp:extent cx="571500" cy="297180"/>
                <wp:effectExtent l="6350" t="6350" r="6985" b="6985"/>
                <wp:wrapNone/>
                <wp:docPr id="9" name="椭圆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6" fillcolor="#ff99cc" stroked="t" o:allowincell="f" style="position:absolute;margin-left:81.75pt;margin-top:2.8pt;width:44.95pt;height:23.35pt;mso-wrap-style:none;v-text-anchor:middle">
                <v:fill o:detectmouseclick="t" type="solid" color2="#006633"/>
                <v:stroke color="#00ccf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77390</wp:posOffset>
                </wp:positionH>
                <wp:positionV relativeFrom="paragraph">
                  <wp:posOffset>40005</wp:posOffset>
                </wp:positionV>
                <wp:extent cx="571500" cy="297180"/>
                <wp:effectExtent l="6350" t="6350" r="6985" b="6985"/>
                <wp:wrapNone/>
                <wp:docPr id="10" name="椭圆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8" fillcolor="#ff99cc" stroked="t" o:allowincell="f" style="position:absolute;margin-left:155.7pt;margin-top:3.15pt;width:44.95pt;height:23.35pt;mso-wrap-style:none;v-text-anchor:middle">
                <v:fill o:detectmouseclick="t" type="solid" color2="#006633"/>
                <v:stroke color="#00ccf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92550</wp:posOffset>
                </wp:positionH>
                <wp:positionV relativeFrom="paragraph">
                  <wp:posOffset>40005</wp:posOffset>
                </wp:positionV>
                <wp:extent cx="571500" cy="297180"/>
                <wp:effectExtent l="6350" t="6350" r="6985" b="6985"/>
                <wp:wrapNone/>
                <wp:docPr id="11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#ff99cc" stroked="t" o:allowincell="f" style="position:absolute;margin-left:306.5pt;margin-top:3.15pt;width:44.95pt;height:23.35pt;mso-wrap-style:none;v-text-anchor:middle">
                <v:fill o:detectmouseclick="t" type="solid" color2="#006633"/>
                <v:stroke color="#00ccf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79645</wp:posOffset>
                </wp:positionH>
                <wp:positionV relativeFrom="paragraph">
                  <wp:posOffset>53340</wp:posOffset>
                </wp:positionV>
                <wp:extent cx="571500" cy="297180"/>
                <wp:effectExtent l="6350" t="6350" r="6985" b="6985"/>
                <wp:wrapNone/>
                <wp:docPr id="1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ff99cc" stroked="t" o:allowincell="f" style="position:absolute;margin-left:376.35pt;margin-top:4.2pt;width:44.95pt;height:23.35pt;mso-wrap-style:none;v-text-anchor:middle">
                <v:fill o:detectmouseclick="t" type="solid" color2="#006633"/>
                <v:stroke color="#00ccff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83865</wp:posOffset>
                </wp:positionH>
                <wp:positionV relativeFrom="paragraph">
                  <wp:posOffset>45085</wp:posOffset>
                </wp:positionV>
                <wp:extent cx="571500" cy="297180"/>
                <wp:effectExtent l="6350" t="6985" r="6985" b="6985"/>
                <wp:wrapNone/>
                <wp:docPr id="13" name="椭圆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" fillcolor="#ff99cc" stroked="t" o:allowincell="f" style="position:absolute;margin-left:234.95pt;margin-top:3.55pt;width:44.95pt;height:23.35pt;mso-wrap-style:none;v-text-anchor:middle">
                <v:fill o:detectmouseclick="t" type="solid" color2="#006633"/>
                <v:stroke color="#00ccff" weight="1260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</w:rPr>
        <w:t>气味          荒野          翅膀           枝条          戒尺         大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我是“地”，我的后面是动词，我的前面应该填写什么呢？快来试一试吧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地听着     （      ）地歌唱       （      ）地摇晃         （      ）地响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地猜测     （      ）地呼吸       （      ）地排列         （      ）地背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地走着     （      ）地数着       （      ）地生长         （      ）地包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      ）地吃草     （      ）地刮过       （      ）地往树上爬    （      ）地跑来跑去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我是“的”，我的后面是名词，我的前面应该填写什么呢？快来试一试吧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2025</wp:posOffset>
                </wp:positionH>
                <wp:positionV relativeFrom="paragraph">
                  <wp:posOffset>86360</wp:posOffset>
                </wp:positionV>
                <wp:extent cx="114300" cy="593725"/>
                <wp:effectExtent l="0" t="5715" r="635" b="5080"/>
                <wp:wrapNone/>
                <wp:docPr id="1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3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600"/>
                            <a:gd name="textAreaBottom" fmla="*/ 3279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7" stroked="t" o:allowincell="f" style="position:absolute;margin-left:75.75pt;margin-top:6.8pt;width:8.95pt;height:4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5550</wp:posOffset>
                </wp:positionH>
                <wp:positionV relativeFrom="paragraph">
                  <wp:posOffset>123825</wp:posOffset>
                </wp:positionV>
                <wp:extent cx="114300" cy="593725"/>
                <wp:effectExtent l="635" t="5715" r="635" b="5080"/>
                <wp:wrapNone/>
                <wp:docPr id="1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3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600"/>
                            <a:gd name="textAreaBottom" fmla="*/ 3279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96.5pt;margin-top:9.75pt;width:8.95pt;height:4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2875</wp:posOffset>
                </wp:positionH>
                <wp:positionV relativeFrom="paragraph">
                  <wp:posOffset>133350</wp:posOffset>
                </wp:positionV>
                <wp:extent cx="114300" cy="593725"/>
                <wp:effectExtent l="0" t="5715" r="635" b="5080"/>
                <wp:wrapNone/>
                <wp:docPr id="1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3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600"/>
                            <a:gd name="textAreaBottom" fmla="*/ 3279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311.25pt;margin-top:10.5pt;width:8.95pt;height:4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95250</wp:posOffset>
                </wp:positionV>
                <wp:extent cx="114300" cy="593725"/>
                <wp:effectExtent l="0" t="5715" r="635" b="5080"/>
                <wp:wrapNone/>
                <wp:docPr id="1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3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600"/>
                            <a:gd name="textAreaBottom" fmla="*/ 3279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432pt;margin-top:7.5pt;width:8.95pt;height:4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（      ）              （      ）           （      ）              （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的小学                的乐曲                的天空                  的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              （      ）           （      ）              （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3450</wp:posOffset>
                </wp:positionH>
                <wp:positionV relativeFrom="paragraph">
                  <wp:posOffset>95885</wp:posOffset>
                </wp:positionV>
                <wp:extent cx="114300" cy="593725"/>
                <wp:effectExtent l="0" t="5715" r="635" b="5080"/>
                <wp:wrapNone/>
                <wp:docPr id="1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3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600"/>
                            <a:gd name="textAreaBottom" fmla="*/ 3279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73.5pt;margin-top:7.55pt;width:8.95pt;height:4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6975</wp:posOffset>
                </wp:positionH>
                <wp:positionV relativeFrom="paragraph">
                  <wp:posOffset>66675</wp:posOffset>
                </wp:positionV>
                <wp:extent cx="114300" cy="593725"/>
                <wp:effectExtent l="0" t="5715" r="635" b="5080"/>
                <wp:wrapNone/>
                <wp:docPr id="1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3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600"/>
                            <a:gd name="textAreaBottom" fmla="*/ 3279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94.25pt;margin-top:5.25pt;width:8.95pt;height:4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3825</wp:posOffset>
                </wp:positionH>
                <wp:positionV relativeFrom="paragraph">
                  <wp:posOffset>114300</wp:posOffset>
                </wp:positionV>
                <wp:extent cx="114300" cy="593725"/>
                <wp:effectExtent l="0" t="5715" r="635" b="5080"/>
                <wp:wrapNone/>
                <wp:docPr id="2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3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600"/>
                            <a:gd name="textAreaBottom" fmla="*/ 3279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309.75pt;margin-top:9pt;width:8.95pt;height:4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4500</wp:posOffset>
                </wp:positionH>
                <wp:positionV relativeFrom="paragraph">
                  <wp:posOffset>76200</wp:posOffset>
                </wp:positionV>
                <wp:extent cx="114300" cy="593725"/>
                <wp:effectExtent l="0" t="5715" r="635" b="5080"/>
                <wp:wrapNone/>
                <wp:docPr id="2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3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600"/>
                            <a:gd name="textAreaBottom" fmla="*/ 3279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435pt;margin-top:6pt;width:8.95pt;height:4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（      ）              （      ）           （      ）              （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的气味                的服装                的草地                  的男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              （      ）           （      ）              （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的铜钟        （      ）的枝干   （      ）的粉墙        （      ）的东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的灰雀        （      ）的胡须   （      ）的地毯        （      ）的地面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的树林        （      ）的海洋   （      ）的农夫        （      ）的宝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的枝条        （      ）的苦味   （      ）的国旗        （      ）的老师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的白桦树      （      ）的小鸟   （      ）的道理        （      ）的冬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我是“得”，我的前面是动词，我的后面应该填写什么呢？快来试一试吧！</w:t>
      </w:r>
    </w:p>
    <w:p>
      <w:pPr>
        <w:pStyle w:val="Normal"/>
        <w:spacing w:lineRule="auto" w:line="360"/>
        <w:ind w:firstLine="420"/>
        <w:rPr/>
      </w:pPr>
      <w:r>
        <w:rPr/>
        <w:t>讲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  </w:t>
      </w:r>
      <w:r>
        <w:rPr/>
        <w:t>看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  </w:t>
      </w:r>
      <w:r>
        <w:rPr/>
        <w:t>说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  </w:t>
      </w:r>
      <w:r>
        <w:rPr/>
        <w:t>听得（</w:t>
      </w:r>
      <w:r>
        <w:rPr>
          <w:rFonts w:eastAsia="Calibri"/>
        </w:rPr>
        <w:t xml:space="preserve">  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显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  </w:t>
      </w:r>
      <w:r>
        <w:rPr/>
        <w:t>羞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  </w:t>
      </w:r>
      <w:r>
        <w:rPr/>
        <w:t>热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  </w:t>
      </w:r>
      <w:r>
        <w:rPr/>
        <w:t>吓得（</w:t>
      </w:r>
      <w:r>
        <w:rPr>
          <w:rFonts w:eastAsia="Calibri"/>
        </w:rPr>
        <w:t xml:space="preserve">  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打扮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</w:t>
      </w:r>
      <w:r>
        <w:rPr/>
        <w:t>变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  </w:t>
      </w:r>
      <w:r>
        <w:rPr/>
        <w:t>长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  </w:t>
      </w:r>
      <w:r>
        <w:rPr/>
        <w:t>累得（</w:t>
      </w:r>
      <w:r>
        <w:rPr>
          <w:rFonts w:eastAsia="Calibri"/>
        </w:rPr>
        <w:t xml:space="preserve">  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多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  </w:t>
      </w:r>
      <w:r>
        <w:rPr/>
        <w:t>急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  </w:t>
      </w:r>
      <w:r>
        <w:rPr/>
        <w:t>跑得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   </w:t>
      </w:r>
      <w:r>
        <w:rPr/>
        <w:t>摔得（</w:t>
      </w:r>
      <w:r>
        <w:rPr>
          <w:rFonts w:eastAsia="Calibri"/>
        </w:rPr>
        <w:t xml:space="preserve">      </w:t>
      </w:r>
      <w:r>
        <w:rPr/>
        <w:t>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八、我们一起参加叠词大聚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BB</w:t>
      </w:r>
      <w:r>
        <w:rPr>
          <w:rFonts w:ascii="宋体;SimSun" w:hAnsi="宋体;SimSun" w:cs="宋体;SimSun"/>
        </w:rPr>
        <w:t xml:space="preserve">式的词语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黑洞洞    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亮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       急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       慢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       圆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湿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       热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       懒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       油</w:t>
      </w:r>
      <w:r>
        <w:rPr>
          <w:rFonts w:ascii="宋体;SimSun" w:hAnsi="宋体;SimSun" w:cs="宋体;SimSun"/>
          <w:u w:val="single"/>
        </w:rPr>
        <w:t xml:space="preserve">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AABB</w:t>
      </w:r>
      <w:r>
        <w:rPr>
          <w:rFonts w:ascii="宋体;SimSun" w:hAnsi="宋体;SimSun" w:cs="宋体;SimSun"/>
        </w:rPr>
        <w:t>式词语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密密层层 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认真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舒服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吱嘎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规矩</w:t>
      </w:r>
      <w:r>
        <w:rPr>
          <w:rFonts w:ascii="宋体;SimSun" w:hAnsi="宋体;SimSun" w:cs="宋体;SimSun"/>
          <w:u w:val="single"/>
        </w:rPr>
        <w:t xml:space="preserve">         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咿呀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严实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急忙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斑驳</w:t>
      </w:r>
      <w:r>
        <w:rPr>
          <w:rFonts w:ascii="宋体;SimSun" w:hAnsi="宋体;SimSun" w:cs="宋体;SimSun"/>
          <w:u w:val="single"/>
        </w:rPr>
        <w:t xml:space="preserve">         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ABC</w:t>
      </w:r>
      <w:r>
        <w:rPr>
          <w:rFonts w:ascii="宋体;SimSun" w:hAnsi="宋体;SimSun" w:cs="宋体;SimSun"/>
        </w:rPr>
        <w:t xml:space="preserve">式词语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萧萧梧叶 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连连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匆匆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闪闪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耿耿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        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哈哈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面面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恋恋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津津</w:t>
      </w:r>
      <w:r>
        <w:rPr>
          <w:rFonts w:ascii="宋体;SimSun" w:hAnsi="宋体;SimSun" w:cs="宋体;SimSun"/>
          <w:u w:val="single"/>
        </w:rPr>
        <w:t xml:space="preserve">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ABCC</w:t>
      </w:r>
      <w:r>
        <w:rPr>
          <w:rFonts w:ascii="宋体;SimSun" w:hAnsi="宋体;SimSun" w:cs="宋体;SimSun"/>
        </w:rPr>
        <w:t xml:space="preserve">式词语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银光闪闪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习习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累累   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滚滚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一个个    </w:t>
      </w:r>
    </w:p>
    <w:p>
      <w:pPr>
        <w:pStyle w:val="Normal"/>
        <w:spacing w:lineRule="auto" w:line="360"/>
        <w:ind w:left="420" w:firstLine="210"/>
        <w:rPr/>
      </w:pP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    一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     一</w:t>
      </w:r>
      <w:r>
        <w:rPr>
          <w:rFonts w:cs="宋体;SimSun" w:ascii="宋体;SimSun" w:hAnsi="宋体;SimSun"/>
        </w:rPr>
        <w:t xml:space="preserve">______________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    一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     一</w:t>
      </w:r>
      <w:r>
        <w:rPr>
          <w:rFonts w:ascii="宋体;SimSun" w:hAnsi="宋体;SimSun" w:cs="宋体;SimSun"/>
          <w:u w:val="single"/>
        </w:rPr>
        <w:t xml:space="preserve">             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九、我会按要求给下面词语分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49530</wp:posOffset>
                </wp:positionV>
                <wp:extent cx="5715000" cy="1287780"/>
                <wp:effectExtent l="5080" t="5080" r="5715" b="5715"/>
                <wp:wrapNone/>
                <wp:docPr id="2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87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0.5pt;margin-top:3.9pt;width:449.95pt;height:101.3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天高云淡     捧腹大笑    喜笑颜开    果实累累      哄堂大笑    秋风习习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秋高气爽     谈笑风生   </w:t>
      </w:r>
      <w:r>
        <w:rPr>
          <w:rFonts w:ascii="宋体;SimSun" w:hAnsi="宋体;SimSun" w:cs="宋体;SimSun"/>
          <w:color w:val="C00000"/>
        </w:rPr>
        <w:t xml:space="preserve"> </w:t>
      </w:r>
      <w:r>
        <w:rPr>
          <w:rFonts w:ascii="宋体;SimSun" w:hAnsi="宋体;SimSun" w:cs="宋体;SimSun"/>
        </w:rPr>
        <w:t>丹桂飘香    眉开眼笑      相视大笑    哑然失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开怀大笑     五谷丰登    秋风萧瑟    枫林如火      一叶知秋    层林尽染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描写秋天的。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600700" cy="622300"/>
                <wp:effectExtent l="5080" t="5080" r="5715" b="5715"/>
                <wp:wrapNone/>
                <wp:docPr id="2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22440"/>
                        </a:xfrm>
                        <a:custGeom>
                          <a:avLst/>
                          <a:gdLst>
                            <a:gd name="textAreaLeft" fmla="*/ 41400 w 3175200"/>
                            <a:gd name="textAreaRight" fmla="*/ 3133800 w 3175200"/>
                            <a:gd name="textAreaTop" fmla="*/ 41400 h 352800"/>
                            <a:gd name="textAreaBottom" fmla="*/ 311400 h 352800"/>
                          </a:gdLst>
                          <a:ahLst/>
                          <a:rect l="textAreaLeft" t="textAreaTop" r="textAreaRight" b="textAreaBottom"/>
                          <a:pathLst>
                            <a:path w="19422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90624" y="21600"/>
                              </a:lnTo>
                              <a:arcTo wR="3600" hR="3600" stAng="10800000" swAng="5400000"/>
                              <a:lnTo>
                                <a:pt x="19422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8" fillcolor="white" stroked="t" o:allowincell="f" style="position:absolute;margin-left:9pt;margin-top:7.8pt;width:440.95pt;height:48.9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描写笑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600700" cy="622300"/>
                <wp:effectExtent l="5080" t="5080" r="5715" b="5715"/>
                <wp:wrapNone/>
                <wp:docPr id="2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22440"/>
                        </a:xfrm>
                        <a:custGeom>
                          <a:avLst/>
                          <a:gdLst>
                            <a:gd name="textAreaLeft" fmla="*/ 41400 w 3175200"/>
                            <a:gd name="textAreaRight" fmla="*/ 3133800 w 3175200"/>
                            <a:gd name="textAreaTop" fmla="*/ 41400 h 352800"/>
                            <a:gd name="textAreaBottom" fmla="*/ 311400 h 352800"/>
                          </a:gdLst>
                          <a:ahLst/>
                          <a:rect l="textAreaLeft" t="textAreaTop" r="textAreaRight" b="textAreaBottom"/>
                          <a:pathLst>
                            <a:path w="19422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90624" y="21600"/>
                              </a:lnTo>
                              <a:arcTo wR="3600" hR="3600" stAng="10800000" swAng="5400000"/>
                              <a:lnTo>
                                <a:pt x="19422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9pt;margin-top:7.8pt;width:440.95pt;height:48.9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十、我会根据意思写出成语。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Arial" w:ascii="Arial" w:hAnsi="Arial"/>
          <w:szCs w:val="21"/>
          <w:shd w:fill="FFFFFF" w:val="clear"/>
        </w:rPr>
        <w:t xml:space="preserve"> </w:t>
      </w:r>
      <w:r>
        <w:rPr>
          <w:rFonts w:ascii="Arial" w:hAnsi="Arial" w:cs="Arial"/>
          <w:szCs w:val="21"/>
          <w:shd w:fill="FFFFFF" w:val="clear"/>
        </w:rPr>
        <w:t>脑袋摇来摇去。</w:t>
      </w:r>
      <w:r>
        <w:rPr>
          <w:rFonts w:ascii="宋体;SimSun" w:hAnsi="宋体;SimSun" w:cs="宋体;SimSun"/>
          <w:szCs w:val="21"/>
        </w:rPr>
        <w:t>形容自己感觉很有乐趣或自己认为很不差的样子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    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Arial" w:ascii="Arial" w:hAnsi="Arial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szCs w:val="21"/>
        </w:rPr>
        <w:t>形容色彩鲜艳，花样繁多，颜色光彩鲜艳多色。</w:t>
      </w:r>
      <w:r>
        <w:rPr>
          <w:rFonts w:ascii="宋体;SimSun" w:hAnsi="宋体;SimSun" w:cs="宋体;SimSun"/>
          <w:szCs w:val="21"/>
        </w:rPr>
        <w:t>（          ）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Arial" w:ascii="Arial" w:hAnsi="Arial"/>
          <w:szCs w:val="21"/>
          <w:shd w:fill="FFFFFF" w:val="clear"/>
        </w:rPr>
        <w:t xml:space="preserve"> </w:t>
      </w:r>
      <w:r>
        <w:rPr>
          <w:rStyle w:val="Opdicttext2"/>
          <w:rFonts w:ascii="Arial" w:hAnsi="Arial" w:cs="Arial"/>
          <w:szCs w:val="21"/>
        </w:rPr>
        <w:t>发怒时瞪大了眼睛。形容很愤怒。</w:t>
      </w:r>
      <w:r>
        <w:rPr>
          <w:rFonts w:ascii="宋体;SimSun" w:hAnsi="宋体;SimSun" w:cs="宋体;SimSun"/>
          <w:szCs w:val="21"/>
        </w:rPr>
        <w:t>（    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形容很规矩，很庄重。（    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形容人或动物很多，自然地聚集在一起，后来也比喻团结一致。</w:t>
      </w:r>
      <w:r>
        <w:rPr>
          <w:rFonts w:ascii="宋体;SimSun" w:hAnsi="宋体;SimSun" w:cs="宋体;SimSun"/>
          <w:szCs w:val="21"/>
        </w:rPr>
        <w:t>（    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i/>
          <w:iCs/>
          <w:szCs w:val="21"/>
        </w:rPr>
        <w:t>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指各个方面或各个地方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    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形容心里慌乱不安，无所适从的感觉。也指零落不齐或纷乱不齐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    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形容</w:t>
      </w:r>
      <w:r>
        <w:rPr>
          <w:rFonts w:ascii="宋体;SimSun" w:hAnsi="宋体;SimSun" w:cs="宋体;SimSun"/>
          <w:szCs w:val="21"/>
        </w:rPr>
        <w:t>对所发生的意外事情非常吃惊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    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形容全屋子的人同时大笑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     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Arial" w:ascii="Arial" w:hAnsi="Arial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szCs w:val="21"/>
        </w:rPr>
        <w:t>形容因激动或羞愧而脸色发红的表情。（          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十一、我会根据语境写词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用“追”字组成合适的词语填在括号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小朋友在草地上互相（          ），嬉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我们在奋力（          ）逃跑的敌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黑猫警长正在（          ）逃犯一只耳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我们每个人都应该有（          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用“理”字组成合适的词语填在括号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小小做事总是很有（    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这本书中的很多（          ）都让我们受益终身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爸爸是一名（          ）老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我们没有（          ）不珍惜时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菲菲的（          ）是当一名画家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十二、</w:t>
      </w:r>
      <w:r>
        <w:rPr>
          <w:rFonts w:ascii="宋体;SimSun" w:hAnsi="宋体;SimSun" w:cs="宋体;SimSun"/>
          <w:b/>
          <w:szCs w:val="21"/>
          <w:shd w:fill="FFFFFF" w:val="clear"/>
        </w:rPr>
        <w:t>按照原文给下列句子填上合适的拟声词</w:t>
      </w:r>
      <w:r>
        <w:rPr/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</w:rPr>
        <w:t>（       ），（       ）！（       ），（       ）！”大青树上的钟声敲响了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2.</w:t>
      </w:r>
      <w:r>
        <w:rPr/>
        <w:t xml:space="preserve"> </w:t>
      </w:r>
      <w:r>
        <w:rPr>
          <w:rFonts w:ascii="宋体;SimSun" w:hAnsi="宋体;SimSun" w:cs="宋体;SimSun"/>
        </w:rPr>
        <w:t>手推车为农夫服务了很多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它慢慢变老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跑起来的时候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骨头会（       ）地响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3.</w:t>
      </w:r>
      <w:r>
        <w:rPr/>
        <w:t xml:space="preserve"> </w:t>
      </w:r>
      <w:r>
        <w:rPr/>
        <w:t>老屋低头看看，墙壁</w:t>
      </w:r>
      <w:r>
        <w:rPr>
          <w:rFonts w:ascii="宋体;SimSun" w:hAnsi="宋体;SimSun" w:cs="宋体;SimSun"/>
        </w:rPr>
        <w:t>（       ）</w:t>
      </w:r>
      <w:r>
        <w:rPr/>
        <w:t>地响：“哦，是老母鸡啊。好吧，我就再站二十一天。”二十一天后，老母鸡从破窗户里走了出来，九只小鸡从门板下面</w:t>
      </w:r>
      <w:r>
        <w:rPr>
          <w:rFonts w:ascii="宋体;SimSun" w:hAnsi="宋体;SimSun" w:cs="宋体;SimSun"/>
        </w:rPr>
        <w:t>（       ）</w:t>
      </w:r>
      <w:r>
        <w:rPr/>
        <w:t>叫着钻了出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一个枪法很准的猎人经过那里，听见树丛中传来“</w:t>
      </w:r>
      <w:r>
        <w:rPr>
          <w:rFonts w:ascii="宋体;SimSun" w:hAnsi="宋体;SimSun" w:cs="宋体;SimSun"/>
        </w:rPr>
        <w:t>（       ）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（       ）</w:t>
      </w:r>
      <w:r>
        <w:rPr>
          <w:rFonts w:ascii="宋体;SimSun" w:hAnsi="宋体;SimSun" w:cs="宋体;SimSun"/>
        </w:rPr>
        <w:t>……”的</w:t>
      </w:r>
      <w:r>
        <w:rPr>
          <w:rFonts w:ascii="宋体;SimSun" w:hAnsi="宋体;SimSun" w:cs="宋体;SimSun"/>
        </w:rPr>
        <w:t>叫</w:t>
      </w:r>
      <w:r>
        <w:rPr>
          <w:rFonts w:ascii="宋体;SimSun" w:hAnsi="宋体;SimSun" w:cs="宋体;SimSun"/>
        </w:rPr>
        <w:t>声，就举枪瞄准，“</w:t>
      </w:r>
      <w:r>
        <w:rPr>
          <w:rFonts w:ascii="宋体;SimSun" w:hAnsi="宋体;SimSun" w:cs="宋体;SimSun"/>
        </w:rPr>
        <w:t>（       ）</w:t>
      </w:r>
      <w:r>
        <w:rPr>
          <w:rFonts w:ascii="宋体;SimSun" w:hAnsi="宋体;SimSun" w:cs="宋体;SimSun"/>
        </w:rPr>
        <w:t>！</w:t>
      </w:r>
      <w:r>
        <w:rPr>
          <w:rFonts w:ascii="宋体;SimSun" w:hAnsi="宋体;SimSun" w:cs="宋体;SimSun"/>
        </w:rPr>
        <w:t>（       ）</w:t>
      </w:r>
      <w:r>
        <w:rPr>
          <w:rFonts w:ascii="宋体;SimSun" w:hAnsi="宋体;SimSun" w:cs="宋体;SimSun"/>
        </w:rPr>
        <w:t>！” 连开了两枪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5.</w:t>
      </w:r>
      <w:r>
        <w:rPr/>
        <w:t xml:space="preserve"> </w:t>
      </w:r>
      <w:r>
        <w:rPr>
          <w:rFonts w:ascii="宋体;SimSun" w:hAnsi="宋体;SimSun" w:cs="宋体;SimSun"/>
        </w:rPr>
        <w:t>天下着大雨，雨点打在船篷上，（              ）地响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6.</w:t>
      </w:r>
      <w:r>
        <w:rPr>
          <w:rFonts w:eastAsia="微软雅黑" w:cs="微软雅黑" w:ascii="微软雅黑" w:hAnsi="微软雅黑"/>
          <w:sz w:val="12"/>
          <w:szCs w:val="12"/>
          <w:shd w:fill="FFFFFF" w:val="clear"/>
        </w:rPr>
        <w:t xml:space="preserve"> </w:t>
      </w:r>
      <w:r>
        <w:rPr>
          <w:rFonts w:ascii="宋体;SimSun" w:hAnsi="宋体;SimSun" w:cs="宋体;SimSun"/>
        </w:rPr>
        <w:t>走在公园里，听听树上（       ）的鸟叫；坐在一棵树下，听听（       ）的虫鸣；在水塘边散步，听听蝈蝈的歌唱。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十三、按原文给下列句子填上合适的关联词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（       ）他们想在放学以前出来游戏，他们的老师是要罚他们的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2.</w:t>
      </w:r>
      <w:r>
        <w:rPr/>
        <w:t xml:space="preserve"> </w:t>
      </w:r>
      <w:r>
        <w:rPr>
          <w:rFonts w:ascii="宋体;SimSun" w:hAnsi="宋体;SimSun" w:cs="宋体;SimSun"/>
        </w:rPr>
        <w:t>它心想：我要（       ）答应，（       ）会被青头发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（       ）他近视，就没有发现漏刮了一根胡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（       ）回头看看胡萝卜先生走了多长的路，（       ）可以知道胡萝卜先生的这根胡子已经长了多长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（       ）是一只夜莺，他们（       ）会给打下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有一次，我一大早起身去钓鱼，发现草地（       ）一片金黄，（       ）一片碧绿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7.</w:t>
      </w:r>
      <w:r>
        <w:rPr/>
        <w:t xml:space="preserve"> </w:t>
      </w:r>
      <w:r>
        <w:rPr>
          <w:rFonts w:ascii="宋体;SimSun" w:hAnsi="宋体;SimSun" w:cs="宋体;SimSun"/>
        </w:rPr>
        <w:t>（       ）沥青的大路，（       ）是用细沙铺成的，踩上去咯吱咯吱地响，好像踩在沙滩上一样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  <w:shd w:fill="FFFFFF" w:val="clear"/>
        </w:rPr>
        <w:t>十四、按照原文给下列句子填上合适的词语</w:t>
      </w:r>
      <w:r>
        <w:rPr/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多么（          ）的草地！多么（          ）的蒲公英！从那时起，蒲公英成了我们最喜爱的一种花。它和我们一起（          ），和我们一起（    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每一片法国梧桐树的落叶，都像是一个金色的（          ），熨帖地、（          ）地粘在水泥道上。他们排列得并不（          ），甚至有些（    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你看，它把黄色给了（          ），黄黄的叶子像一把把（          ），扇哪扇哪，扇走了夏天的（          ）。它把红色给了（          ），红红的枫叶像一枚枚（          ），飘哇飘哇，邮来了秋天的（    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 xml:space="preserve">它的羽毛是（          ）的，翅膀带着一些（          ），比鹦鹉还（          ）。它还有一张（          ）的长嘴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鱼成群结队地在珊瑚丛中（          ），好看极了。有的全身布满彩色的（          ）；有的头上长着一簇（          ）；有的周身像插着好些扇子，游动的时候（          ）；有的眼睛（          ）的，身上长满了刺，鼓起气来像（          ）一样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小兴安岭一年四季（          ），是一座美丽的（          ），也是一座巨大的（    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cs="Helvetica" w:ascii="Helvetica" w:hAnsi="Helvetica"/>
          <w:sz w:val="11"/>
          <w:szCs w:val="11"/>
          <w:shd w:fill="FFFFFF" w:val="clear"/>
        </w:rPr>
        <w:t xml:space="preserve"> </w:t>
      </w:r>
      <w:r>
        <w:rPr>
          <w:rFonts w:ascii="宋体;SimSun" w:hAnsi="宋体;SimSun" w:cs="宋体;SimSun"/>
        </w:rPr>
        <w:t>海边是一片沙滩，沙滩上遍地是各种</w:t>
      </w:r>
      <w:r>
        <w:rPr>
          <w:rFonts w:ascii="宋体;SimSun" w:hAnsi="宋体;SimSun" w:cs="宋体;SimSun"/>
        </w:rPr>
        <w:t>（          ）</w:t>
      </w:r>
      <w:r>
        <w:rPr>
          <w:rFonts w:ascii="宋体;SimSun" w:hAnsi="宋体;SimSun" w:cs="宋体;SimSun"/>
        </w:rPr>
        <w:t>各种</w:t>
      </w:r>
      <w:r>
        <w:rPr>
          <w:rFonts w:ascii="宋体;SimSun" w:hAnsi="宋体;SimSun" w:cs="宋体;SimSun"/>
        </w:rPr>
        <w:t>（          ）</w:t>
      </w:r>
      <w:r>
        <w:rPr>
          <w:rFonts w:ascii="宋体;SimSun" w:hAnsi="宋体;SimSun" w:cs="宋体;SimSun"/>
        </w:rPr>
        <w:t>的贝壳。这里的孩子见得多了，都不去</w:t>
      </w:r>
      <w:r>
        <w:rPr>
          <w:rFonts w:ascii="宋体;SimSun" w:hAnsi="宋体;SimSun" w:cs="宋体;SimSun"/>
        </w:rPr>
        <w:t>（          ）</w:t>
      </w:r>
      <w:r>
        <w:rPr>
          <w:rFonts w:ascii="宋体;SimSun" w:hAnsi="宋体;SimSun" w:cs="宋体;SimSun"/>
        </w:rPr>
        <w:t>这些贝壳，贝壳只好</w:t>
      </w:r>
      <w:r>
        <w:rPr>
          <w:rFonts w:ascii="宋体;SimSun" w:hAnsi="宋体;SimSun" w:cs="宋体;SimSun"/>
        </w:rPr>
        <w:t>（          ）</w:t>
      </w:r>
      <w:r>
        <w:rPr>
          <w:rFonts w:ascii="宋体;SimSun" w:hAnsi="宋体;SimSun" w:cs="宋体;SimSun"/>
        </w:rPr>
        <w:t>地躺在那里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十五、趣味成语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你知道下面成语的意思吗？连一连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马大哈      乱弹琴      碰钉子      百宝箱      白日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幻想        马虎       胡闹        财富        拒绝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看图画，写成语。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0100</wp:posOffset>
            </wp:positionH>
            <wp:positionV relativeFrom="paragraph">
              <wp:posOffset>49530</wp:posOffset>
            </wp:positionV>
            <wp:extent cx="476250" cy="538480"/>
            <wp:effectExtent l="0" t="0" r="0" b="0"/>
            <wp:wrapTight wrapText="bothSides">
              <wp:wrapPolygon edited="0">
                <wp:start x="-396" y="0"/>
                <wp:lineTo x="-396" y="21245"/>
                <wp:lineTo x="21599" y="21245"/>
                <wp:lineTo x="21599" y="0"/>
                <wp:lineTo x="-396" y="0"/>
              </wp:wrapPolygon>
            </wp:wrapTight>
            <wp:docPr id="2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7300</wp:posOffset>
            </wp:positionH>
            <wp:positionV relativeFrom="paragraph">
              <wp:posOffset>49530</wp:posOffset>
            </wp:positionV>
            <wp:extent cx="685800" cy="544195"/>
            <wp:effectExtent l="0" t="0" r="0" b="0"/>
            <wp:wrapTight wrapText="bothSides">
              <wp:wrapPolygon edited="0">
                <wp:start x="-130" y="0"/>
                <wp:lineTo x="-130" y="21432"/>
                <wp:lineTo x="21599" y="21432"/>
                <wp:lineTo x="21599" y="0"/>
                <wp:lineTo x="-130" y="0"/>
              </wp:wrapPolygon>
            </wp:wrapTight>
            <wp:docPr id="2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71950</wp:posOffset>
            </wp:positionH>
            <wp:positionV relativeFrom="paragraph">
              <wp:posOffset>249555</wp:posOffset>
            </wp:positionV>
            <wp:extent cx="367030" cy="334010"/>
            <wp:effectExtent l="0" t="0" r="0" b="0"/>
            <wp:wrapTight wrapText="bothSides">
              <wp:wrapPolygon edited="0">
                <wp:start x="21519" y="0"/>
                <wp:lineTo x="-79" y="0"/>
                <wp:lineTo x="-79" y="21521"/>
                <wp:lineTo x="21519" y="21521"/>
                <wp:lineTo x="0" y="21521"/>
                <wp:lineTo x="21600" y="21521"/>
                <wp:lineTo x="21600" y="0"/>
                <wp:lineTo x="0" y="0"/>
                <wp:lineTo x="21519" y="0"/>
              </wp:wrapPolygon>
            </wp:wrapTight>
            <wp:docPr id="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670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38700</wp:posOffset>
            </wp:positionH>
            <wp:positionV relativeFrom="paragraph">
              <wp:posOffset>116205</wp:posOffset>
            </wp:positionV>
            <wp:extent cx="457200" cy="427355"/>
            <wp:effectExtent l="0" t="0" r="0" b="0"/>
            <wp:wrapTight wrapText="bothSides">
              <wp:wrapPolygon edited="0">
                <wp:start x="-87" y="0"/>
                <wp:lineTo x="-87" y="21502"/>
                <wp:lineTo x="21600" y="21502"/>
                <wp:lineTo x="21600" y="0"/>
                <wp:lineTo x="-87" y="0"/>
              </wp:wrapPolygon>
            </wp:wrapTight>
            <wp:docPr id="2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                  无声            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  提                         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1235</wp:posOffset>
                </wp:positionH>
                <wp:positionV relativeFrom="paragraph">
                  <wp:posOffset>188595</wp:posOffset>
                </wp:positionV>
                <wp:extent cx="914400" cy="297180"/>
                <wp:effectExtent l="5080" t="5080" r="5080" b="5080"/>
                <wp:wrapNone/>
                <wp:docPr id="2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white" stroked="t" o:allowincell="f" style="position:absolute;margin-left:78.05pt;margin-top:14.85pt;width:7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2760</wp:posOffset>
                </wp:positionH>
                <wp:positionV relativeFrom="paragraph">
                  <wp:posOffset>116840</wp:posOffset>
                </wp:positionV>
                <wp:extent cx="914400" cy="297180"/>
                <wp:effectExtent l="5080" t="5080" r="5080" b="5080"/>
                <wp:wrapNone/>
                <wp:docPr id="30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t" o:allowincell="f" style="position:absolute;margin-left:338.8pt;margin-top:9.2pt;width:7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17240</wp:posOffset>
            </wp:positionH>
            <wp:positionV relativeFrom="paragraph">
              <wp:posOffset>37465</wp:posOffset>
            </wp:positionV>
            <wp:extent cx="571500" cy="437515"/>
            <wp:effectExtent l="0" t="0" r="0" b="0"/>
            <wp:wrapTight wrapText="bothSides">
              <wp:wrapPolygon edited="0">
                <wp:start x="-358" y="0"/>
                <wp:lineTo x="-358" y="20997"/>
                <wp:lineTo x="21600" y="20997"/>
                <wp:lineTo x="21600" y="0"/>
                <wp:lineTo x="-358" y="0"/>
              </wp:wrapPolygon>
            </wp:wrapTight>
            <wp:docPr id="3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356100</wp:posOffset>
            </wp:positionH>
            <wp:positionV relativeFrom="paragraph">
              <wp:posOffset>44450</wp:posOffset>
            </wp:positionV>
            <wp:extent cx="428625" cy="466725"/>
            <wp:effectExtent l="0" t="0" r="0" b="0"/>
            <wp:wrapTight wrapText="bothSides">
              <wp:wrapPolygon edited="0">
                <wp:start x="-420" y="0"/>
                <wp:lineTo x="-420" y="21204"/>
                <wp:lineTo x="21600" y="21204"/>
                <wp:lineTo x="21600" y="0"/>
                <wp:lineTo x="-420" y="0"/>
              </wp:wrapPolygon>
            </wp:wrapTight>
            <wp:docPr id="3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480060" cy="510540"/>
            <wp:effectExtent l="0" t="0" r="0" b="0"/>
            <wp:docPr id="3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忙</w:t>
      </w:r>
      <w:r>
        <w:rPr>
          <w:rFonts w:ascii="宋体;SimSun" w:hAnsi="宋体;SimSun" w:cs="宋体;SimSun"/>
        </w:rPr>
        <w:drawing>
          <wp:inline distT="0" distB="0" distL="0" distR="0">
            <wp:extent cx="462915" cy="491490"/>
            <wp:effectExtent l="0" t="0" r="0" b="0"/>
            <wp:docPr id="3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乱                  干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7595</wp:posOffset>
                </wp:positionH>
                <wp:positionV relativeFrom="paragraph">
                  <wp:posOffset>142240</wp:posOffset>
                </wp:positionV>
                <wp:extent cx="914400" cy="297180"/>
                <wp:effectExtent l="5080" t="5080" r="5080" b="5080"/>
                <wp:wrapNone/>
                <wp:docPr id="3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84.85pt;margin-top:11.2pt;width:7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00550</wp:posOffset>
                </wp:positionH>
                <wp:positionV relativeFrom="paragraph">
                  <wp:posOffset>141605</wp:posOffset>
                </wp:positionV>
                <wp:extent cx="914400" cy="297180"/>
                <wp:effectExtent l="5080" t="5080" r="5080" b="5080"/>
                <wp:wrapNone/>
                <wp:docPr id="36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346.5pt;margin-top:11.15pt;width:7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71550</wp:posOffset>
            </wp:positionH>
            <wp:positionV relativeFrom="paragraph">
              <wp:posOffset>266700</wp:posOffset>
            </wp:positionV>
            <wp:extent cx="571500" cy="559435"/>
            <wp:effectExtent l="0" t="0" r="0" b="0"/>
            <wp:wrapTight wrapText="bothSides">
              <wp:wrapPolygon edited="0">
                <wp:start x="-309" y="0"/>
                <wp:lineTo x="-309" y="21132"/>
                <wp:lineTo x="21600" y="21132"/>
                <wp:lineTo x="21600" y="0"/>
                <wp:lineTo x="-309" y="0"/>
              </wp:wrapPolygon>
            </wp:wrapTight>
            <wp:docPr id="3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62150</wp:posOffset>
            </wp:positionH>
            <wp:positionV relativeFrom="paragraph">
              <wp:posOffset>276225</wp:posOffset>
            </wp:positionV>
            <wp:extent cx="391160" cy="523240"/>
            <wp:effectExtent l="0" t="0" r="0" b="0"/>
            <wp:wrapTight wrapText="bothSides">
              <wp:wrapPolygon edited="0">
                <wp:start x="21554" y="0"/>
                <wp:lineTo x="-44" y="0"/>
                <wp:lineTo x="-44" y="21588"/>
                <wp:lineTo x="21554" y="21588"/>
                <wp:lineTo x="0" y="21588"/>
                <wp:lineTo x="21554" y="21588"/>
                <wp:lineTo x="21554" y="0"/>
                <wp:lineTo x="0" y="0"/>
                <wp:lineTo x="21554" y="0"/>
              </wp:wrapPolygon>
            </wp:wrapTight>
            <wp:docPr id="3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57345</wp:posOffset>
            </wp:positionH>
            <wp:positionV relativeFrom="paragraph">
              <wp:posOffset>238125</wp:posOffset>
            </wp:positionV>
            <wp:extent cx="457200" cy="187325"/>
            <wp:effectExtent l="0" t="0" r="0" b="0"/>
            <wp:wrapTight wrapText="bothSides">
              <wp:wrapPolygon edited="0">
                <wp:start x="-69" y="0"/>
                <wp:lineTo x="-69" y="21428"/>
                <wp:lineTo x="21600" y="21428"/>
                <wp:lineTo x="21600" y="0"/>
                <wp:lineTo x="-69" y="0"/>
              </wp:wrapPolygon>
            </wp:wrapTight>
            <wp:docPr id="3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038725</wp:posOffset>
            </wp:positionH>
            <wp:positionV relativeFrom="paragraph">
              <wp:posOffset>118110</wp:posOffset>
            </wp:positionV>
            <wp:extent cx="571500" cy="375285"/>
            <wp:effectExtent l="0" t="0" r="0" b="0"/>
            <wp:wrapTight wrapText="bothSides">
              <wp:wrapPolygon edited="0">
                <wp:start x="-220" y="0"/>
                <wp:lineTo x="-220" y="21255"/>
                <wp:lineTo x="21600" y="21255"/>
                <wp:lineTo x="21600" y="0"/>
                <wp:lineTo x="-220" y="0"/>
              </wp:wrapPolygon>
            </wp:wrapTight>
            <wp:docPr id="4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）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语 香           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）            开              笑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7755</wp:posOffset>
                </wp:positionH>
                <wp:positionV relativeFrom="paragraph">
                  <wp:posOffset>185420</wp:posOffset>
                </wp:positionV>
                <wp:extent cx="914400" cy="297180"/>
                <wp:effectExtent l="5080" t="5080" r="5080" b="5080"/>
                <wp:wrapNone/>
                <wp:docPr id="4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white" stroked="t" o:allowincell="f" style="position:absolute;margin-left:85.65pt;margin-top:14.6pt;width:7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71975</wp:posOffset>
                </wp:positionH>
                <wp:positionV relativeFrom="paragraph">
                  <wp:posOffset>135890</wp:posOffset>
                </wp:positionV>
                <wp:extent cx="914400" cy="297180"/>
                <wp:effectExtent l="5080" t="5080" r="5080" b="5080"/>
                <wp:wrapNone/>
                <wp:docPr id="4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t" o:allowincell="f" style="position:absolute;margin-left:344.25pt;margin-top:10.7pt;width:7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十六、发挥想象力，任选一组词语，写一个小故事，题目自己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蜜蜂      蟋蟀       小鱼         天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列宁      司马光     白求恩       孙中山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太阳      月亮       星星         云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松树      火柴       钢琴         胡萝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答案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早晨  猜测  丰收  敬爱  狂欢  可惜  迟到  勾住  好闻  加紧  斧子  火柴  咱们  旅行  门板吃饱  船舱  翠鸟  玩耍  哈欠  钓鱼  朝雾  翅膀  潮湿  普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排  枚  盒  片  棵  首  阵  个  片  盏  只  辆  只  头  次  条  条  个  双  个  所  团   块  群  只  只  个  个  根  根  把  只  块  个  座  颗  个  名  座  把  把  块  绺  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三、拜访  广阔  明媚  艳丽  体会  威风  宁静  杂乱  摇晃  真诚  酷热  希望  杰出  规矩  喜爱  温和  难过  喊叫  困难  微小  责怪  强烈  恼怒  恐惧  尊敬  机灵 常常  厌恶  赶紧  立刻  洁白  漂亮  寻找  怒放  玩闹  打动  观看  连续  自豪 喧闹  轻便  力气  宏伟  明白  也许  气息  平凡  急忙  聪明  佩服  巡视  明亮  安静  迟疑 懦弱  严厉  指责  幽暗  摔倒  凉快  惋惜  爱好  回应  孤独  著名  本领  激动  惊险  麻烦 可怜  旅途  珍贵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四、</w:t>
      </w:r>
      <w:r>
        <w:rPr>
          <w:rFonts w:ascii="宋体;SimSun" w:hAnsi="宋体;SimSun" w:cs="宋体;SimSun"/>
          <w:bCs/>
        </w:rPr>
        <w:t xml:space="preserve">漆黑  邻近  外露  暂停  清晰  暗淡  慌张  安静    批评  暴露  张开  昏暗  陈旧  寒冷  公开  果断  </w:t>
      </w:r>
      <w:r>
        <w:rPr>
          <w:rFonts w:ascii="宋体;SimSun" w:hAnsi="宋体;SimSun" w:cs="宋体;SimSun"/>
        </w:rPr>
        <w:t xml:space="preserve">容易  平静  欢乐  </w:t>
      </w:r>
      <w:r>
        <w:rPr>
          <w:rFonts w:ascii="宋体;SimSun" w:hAnsi="宋体;SimSun" w:cs="宋体;SimSun"/>
          <w:bCs/>
        </w:rPr>
        <w:t>强大  否定  愚蠢</w:t>
      </w:r>
      <w:r>
        <w:rPr>
          <w:rFonts w:ascii="宋体;SimSun" w:hAnsi="宋体;SimSun" w:cs="宋体;SimSun"/>
        </w:rPr>
        <w:t xml:space="preserve">  表扬  明白  迟到  马虎  偶尔   丑陋  强壮  悲伤  上升  虚假  中断 沉重  谦虚  削弱  胆小  苦涩  反对  俯视  枯黄  稀疏    安静  嬉笑  怀疑  陌生  干燥  缓慢  难过  强硬  可恶  居然  喜欢  昏暗   减少  烦心   难受  进步  安全  喧闹  细小  一般  听话  生气  放弃 </w:t>
      </w:r>
      <w:r>
        <w:rPr>
          <w:rFonts w:ascii="宋体;SimSun" w:hAnsi="宋体;SimSun" w:cs="宋体;SimSun"/>
          <w:bCs/>
        </w:rPr>
        <w:t xml:space="preserve">关闭  歪扭  节约  严肃  </w:t>
      </w:r>
      <w:r>
        <w:rPr>
          <w:rFonts w:ascii="宋体;SimSun" w:hAnsi="宋体;SimSun" w:cs="宋体;SimSun"/>
        </w:rPr>
        <w:t xml:space="preserve">短  负  弱  慢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一本正经——嬉皮笑脸   糊糊涂涂——清清楚楚  细嚼慢咽——狼吞虎咽  争先恐后——慢条斯理  鸦雀无声——七嘴八舌  和颜悦色——横眉怒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可爱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悄悄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小溪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 xml:space="preserve">必定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 xml:space="preserve">百合 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蝌蚪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七、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 xml:space="preserve">例如：造  理  铺  扇  包  种  点  捉  跳  设  打  讲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走过荒野  展开翅膀  拍着大手   收起戒尺  抽出枝条   闻到气味 </w:t>
      </w:r>
    </w:p>
    <w:p>
      <w:pPr>
        <w:pStyle w:val="Normal"/>
        <w:numPr>
          <w:ilvl w:val="0"/>
          <w:numId w:val="6"/>
        </w:numPr>
        <w:tabs>
          <w:tab w:val="clear" w:pos="420"/>
        </w:tabs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例如：好奇  婉转  轻轻  沙沙  暗暗  舒畅  整齐  一个一个   小心  仔细   努力  紧紧  安静  呼呼  缓慢  费力 </w:t>
      </w:r>
    </w:p>
    <w:p>
      <w:pPr>
        <w:pStyle w:val="Normal"/>
        <w:numPr>
          <w:ilvl w:val="0"/>
          <w:numId w:val="6"/>
        </w:numPr>
        <w:tabs>
          <w:tab w:val="clear" w:pos="420"/>
        </w:tabs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例如：可爱  边疆   雄伟  动听  明朗  蓝蓝   丰收  欢乐  香甜  好闻  鲜艳  美丽  金色  绿色  聪明  诚实  古老  粗壮  洁白  润湿  欢快   浓密 彩色  潮湿  茂密  绿色  年轻  巨大  伸出  浓浓  飘扬  敬爱  高大  欢唱  书中  寒冷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详细  出神  很好  认真  特别高兴  满脸通红  吐出舌头  哇哇直叫  绚丽多彩  鸦雀无声 葱葱茏茏  倒了下去  数不清  直跺脚  像兔子  还挺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晶晶  火火  吞吞  溜溜  漉漉  腾腾  洋洋  亮亮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认认真真  舒舒服服  吱吱嘎嘎  规规矩矩  咿咿呀呀  严严实实  急急忙忙  斑斑驳驳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点头  赶来  发光  于怀  大笑  俱到  不舍  有味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 xml:space="preserve">秋风  果实  硝烟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一束束   一片片  一堆堆   一朵朵   一块块   一阵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天高云淡  果实累累  秋风习习  秋高气爽  丹桂飘香  五谷丰登   秋风萧瑟   枫林如火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一叶知秋   层林尽染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 xml:space="preserve">捧腹大笑  喜笑颜开  哄堂大笑  谈笑风生  眉开眼笑  相视大笑  哑然失笑   开怀大笑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摇头晃脑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五光十色 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怒目圆睁 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一本正经 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成群结队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四面八方 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 xml:space="preserve">七上八下     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 xml:space="preserve">大吃一惊 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 xml:space="preserve">哄堂大笑 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面红耳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追逐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 追赶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 追捕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追求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条理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道理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物理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理由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理想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十二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当   当当   当  当当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 xml:space="preserve">吱吱嘎嘎 </w:t>
      </w:r>
      <w:r>
        <w:rPr>
          <w:rFonts w:cs="宋体;SimSun" w:ascii="宋体;SimSun" w:hAnsi="宋体;SimSun"/>
        </w:rPr>
        <w:t>3.</w:t>
      </w:r>
      <w:r>
        <w:rPr/>
        <w:t>吱吱呀呀</w:t>
      </w:r>
      <w:r>
        <w:rPr>
          <w:rFonts w:eastAsia="Calibri"/>
        </w:rPr>
        <w:t xml:space="preserve"> </w:t>
      </w:r>
      <w:r>
        <w:rPr/>
        <w:t>叽叽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咕咕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咕咕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砰砰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 xml:space="preserve">沙啦沙啦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叽叽喳喳  唧哩哩唧哩哩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十三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如果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一  就 </w:t>
      </w: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只要</w:t>
      </w:r>
      <w:r>
        <w:rPr>
          <w:rFonts w:ascii="宋体;SimSun" w:hAnsi="宋体;SimSun" w:cs="宋体;SimSun"/>
        </w:rPr>
        <w:t xml:space="preserve">  就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 xml:space="preserve">哪怕  也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 xml:space="preserve">并不是  而是  </w:t>
      </w: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 xml:space="preserve">除了  都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四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可爱  有趣  睡觉  起床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小巴掌  平展  规则  凌乱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 xml:space="preserve">银杏树  小扇子 炎热 枫树 邮票 凉爽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翠绿 蓝色 漂亮 红色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穿来穿去 条纹  红缨  飘飘摇摇  圆溜溜  皮球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景色诱人  大花园  宝库</w:t>
      </w: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颜色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花纹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理睬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寂寞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五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马大哈（马虎）  乱弹琴（胡闹） 害人精 （坏人）碰钉子 （拒绝）  百宝箱（财富）白日梦（幻想）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鸦雀无声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提心吊胆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手忙脚乱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口干舌燥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鸟语花香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眉开眼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六、例如：题目：森林晚会    森林要举办晚会，小动物们都想参加。蜜蜂、蟋蟀来到小溪边找小鱼商量要表演什么节目看到了白天鹅。原来她在排练节目，一会儿翩翩起舞，一会儿又在朗诵诗歌。蜜蜂、蟋蟀和小鱼都很羡慕，还给白天鹅鼓掌。白天鹅一点也不骄傲，帮助他们选节目。蜜蜂要在花朵上跳采蜜舞，蟋蟀要在小草上弹琴，小鱼要在水中表演花样游泳。</w:t>
      </w:r>
    </w:p>
    <w:sectPr>
      <w:headerReference w:type="default" r:id="rId1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Opdicttext2">
    <w:name w:val="op_dict_text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59:00Z</dcterms:created>
  <dc:creator>User</dc:creator>
  <dc:description/>
  <cp:keywords/>
  <dc:language>en-US</dc:language>
  <cp:lastModifiedBy>Administrator</cp:lastModifiedBy>
  <dcterms:modified xsi:type="dcterms:W3CDTF">2024-07-19T01:57:00Z</dcterms:modified>
  <cp:revision>10</cp:revision>
  <dc:subject/>
  <dc:title>词语归类训练（冀教版四年级下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