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习作专项练习题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第一单元：</w:t>
      </w:r>
      <w:r>
        <w:rPr>
          <w:b/>
          <w:color w:val="0000FF"/>
        </w:rPr>
        <w:t>记人</w:t>
      </w:r>
    </w:p>
    <w:p>
      <w:pPr>
        <w:pStyle w:val="Normal"/>
        <w:ind w:firstLine="420"/>
        <w:rPr/>
      </w:pPr>
      <w:r>
        <w:rPr>
          <w:color w:val="0000FF"/>
        </w:rPr>
        <w:t>题目</w:t>
      </w:r>
      <w:r>
        <w:rPr/>
        <w:t>：</w:t>
      </w:r>
      <w:r>
        <w:rPr>
          <w:color w:val="0000FF"/>
        </w:rPr>
        <w:t>我的同桌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我的妈妈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我的老师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二、第二单元：</w:t>
      </w:r>
      <w:r>
        <w:rPr>
          <w:b/>
          <w:color w:val="0000FF"/>
        </w:rPr>
        <w:t>叙事</w:t>
      </w:r>
    </w:p>
    <w:p>
      <w:pPr>
        <w:pStyle w:val="Normal"/>
        <w:widowControl/>
        <w:ind w:firstLine="420"/>
        <w:jc w:val="left"/>
        <w:rPr/>
      </w:pPr>
      <w:r>
        <w:rPr/>
        <w:t>题目：</w:t>
      </w:r>
      <w:r>
        <w:rPr>
          <w:color w:val="0000FF"/>
        </w:rPr>
        <w:t>难忘的一天</w:t>
      </w:r>
      <w:r>
        <w:rPr>
          <w:rFonts w:eastAsia="Times New Roman"/>
          <w:color w:val="0000FF"/>
        </w:rPr>
        <w:t xml:space="preserve">    </w:t>
      </w:r>
      <w:r>
        <w:rPr>
          <w:bCs/>
          <w:color w:val="0000FF"/>
        </w:rPr>
        <w:t>快乐的一天</w:t>
      </w:r>
      <w:r>
        <w:rPr>
          <w:rFonts w:eastAsia="Times New Roman"/>
          <w:bCs/>
          <w:color w:val="0000FF"/>
        </w:rPr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第三单元：</w:t>
      </w:r>
      <w:r>
        <w:rPr>
          <w:b/>
          <w:color w:val="0000FF"/>
        </w:rPr>
        <w:t>童话</w:t>
      </w:r>
    </w:p>
    <w:p>
      <w:pPr>
        <w:pStyle w:val="Normal"/>
        <w:ind w:firstLine="435"/>
        <w:rPr/>
      </w:pPr>
      <w:r>
        <w:rPr/>
        <w:t>题目：</w:t>
      </w:r>
      <w:r>
        <w:rPr>
          <w:rFonts w:cs="宋体;SimSun" w:ascii="宋体;SimSun" w:hAnsi="宋体;SimSun"/>
          <w:color w:val="0000FF"/>
        </w:rPr>
        <w:t>1.</w:t>
      </w:r>
      <w:r>
        <w:rPr>
          <w:rFonts w:ascii="宋体;SimSun" w:hAnsi="宋体;SimSun" w:cs="宋体;SimSun"/>
          <w:color w:val="0000FF"/>
        </w:rPr>
        <w:t>小鸭得救了</w:t>
      </w:r>
    </w:p>
    <w:p>
      <w:pPr>
        <w:pStyle w:val="Normal"/>
        <w:ind w:firstLine="435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drawing>
          <wp:inline distT="0" distB="0" distL="0" distR="0">
            <wp:extent cx="2286000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0000FF"/>
        </w:rPr>
        <w:t>2.</w:t>
      </w:r>
      <w:r>
        <w:rPr>
          <w:color w:val="0000FF"/>
        </w:rPr>
        <w:t xml:space="preserve"> </w:t>
      </w:r>
      <w:r>
        <w:rPr>
          <w:color w:val="0000FF"/>
        </w:rPr>
        <w:t>根据词语编一个童话故事</w:t>
      </w:r>
    </w:p>
    <w:p>
      <w:pPr>
        <w:pStyle w:val="Normal"/>
        <w:ind w:firstLine="435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 xml:space="preserve">小白马   小白鸽   小松鼠   小猫   </w:t>
      </w:r>
    </w:p>
    <w:p>
      <w:pPr>
        <w:pStyle w:val="Normal"/>
        <w:rPr>
          <w:b/>
          <w:b/>
        </w:rPr>
      </w:pPr>
      <w:r>
        <w:rPr>
          <w:b/>
        </w:rPr>
        <w:t>四、第四单元：续写</w:t>
      </w:r>
    </w:p>
    <w:p>
      <w:pPr>
        <w:pStyle w:val="Normal"/>
        <w:widowControl/>
        <w:ind w:firstLine="420"/>
        <w:jc w:val="left"/>
        <w:rPr/>
      </w:pPr>
      <w:r>
        <w:rPr/>
        <w:t>题目：</w:t>
      </w:r>
      <w:r>
        <w:rPr/>
        <w:t>1.</w:t>
      </w:r>
      <w:r>
        <w:rPr/>
        <w:t>下面的图讲了一件什么事？接下来可能会发生什么？请你接着把故事写完。</w: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09620" cy="2286000"/>
            <wp:effectExtent l="0" t="0" r="0" b="0"/>
            <wp:wrapTight wrapText="bothSides">
              <wp:wrapPolygon edited="0">
                <wp:start x="-59" y="0"/>
                <wp:lineTo x="-59" y="21508"/>
                <wp:lineTo x="21600" y="21508"/>
                <wp:lineTo x="21600" y="0"/>
                <wp:lineTo x="-59" y="0"/>
              </wp:wrapPolygon>
            </wp:wrapTight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>
          <w:color w:val="0000FF"/>
        </w:rPr>
      </w:pPr>
      <w:r>
        <w:rPr>
          <w:color w:val="0000FF"/>
        </w:rPr>
        <w:t>续写龟兔赛跑</w:t>
      </w:r>
    </w:p>
    <w:p>
      <w:pPr>
        <w:pStyle w:val="Normal"/>
        <w:rPr>
          <w:color w:val="0000FF"/>
        </w:rPr>
      </w:pPr>
      <w:r>
        <w:rPr>
          <w:b/>
        </w:rPr>
        <w:t>五、第五单元：</w:t>
      </w:r>
      <w:r>
        <w:rPr>
          <w:b/>
          <w:color w:val="0000FF"/>
        </w:rPr>
        <w:t>观察</w:t>
      </w:r>
    </w:p>
    <w:p>
      <w:pPr>
        <w:pStyle w:val="Normal"/>
        <w:widowControl/>
        <w:ind w:firstLine="420"/>
        <w:jc w:val="left"/>
        <w:rPr>
          <w:color w:val="0000FF"/>
        </w:rPr>
      </w:pPr>
      <w:r>
        <w:rPr>
          <w:bCs/>
          <w:color w:val="0000FF"/>
        </w:rPr>
        <w:t>题目：</w:t>
      </w:r>
      <w:r>
        <w:rPr>
          <w:bCs/>
          <w:color w:val="0000FF"/>
        </w:rPr>
        <w:t>1.</w:t>
      </w:r>
      <w:r>
        <w:rPr>
          <w:bCs/>
          <w:color w:val="0000FF"/>
        </w:rPr>
        <w:t>我发现了</w:t>
      </w:r>
      <w:r>
        <w:rPr>
          <w:rFonts w:eastAsia="Times New Roman"/>
          <w:bCs/>
          <w:color w:val="0000FF"/>
          <w:u w:val="single"/>
        </w:rPr>
        <w:t xml:space="preserve">       </w:t>
      </w:r>
      <w:r>
        <w:rPr>
          <w:bCs/>
          <w:color w:val="0000FF"/>
        </w:rPr>
        <w:t>的秘密</w:t>
      </w:r>
      <w:r>
        <w:rPr>
          <w:rFonts w:eastAsia="Times New Roman"/>
          <w:bCs/>
          <w:color w:val="0000FF"/>
        </w:rPr>
        <w:t xml:space="preserve">      </w:t>
      </w:r>
      <w:r>
        <w:rPr>
          <w:bCs/>
          <w:color w:val="0000FF"/>
        </w:rPr>
        <w:t>2.</w:t>
      </w:r>
      <w:r>
        <w:rPr>
          <w:bCs/>
          <w:color w:val="0000FF"/>
        </w:rPr>
        <w:t>观察</w:t>
      </w:r>
      <w:r>
        <w:rPr>
          <w:rFonts w:cs="宋体;SimSun" w:ascii="宋体;SimSun" w:hAnsi="宋体;SimSun"/>
          <w:bCs/>
          <w:color w:val="0000FF"/>
        </w:rPr>
        <w:t>××</w:t>
      </w:r>
      <w:r>
        <w:rPr>
          <w:bCs/>
          <w:color w:val="0000FF"/>
        </w:rPr>
        <w:t xml:space="preserve">      </w:t>
      </w:r>
      <w:r>
        <w:rPr>
          <w:bCs/>
          <w:color w:val="0000FF"/>
          <w:u w:val="single"/>
        </w:rPr>
        <w:t xml:space="preserve"> 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六、第六单元：</w:t>
      </w:r>
      <w:r>
        <w:rPr>
          <w:b/>
          <w:color w:val="0000FF"/>
        </w:rPr>
        <w:t>写景</w:t>
      </w:r>
    </w:p>
    <w:p>
      <w:pPr>
        <w:pStyle w:val="Normal"/>
        <w:widowControl/>
        <w:ind w:firstLine="420"/>
        <w:jc w:val="left"/>
        <w:rPr>
          <w:bCs/>
          <w:color w:val="0000FF"/>
        </w:rPr>
      </w:pPr>
      <w:r>
        <w:rPr>
          <w:bCs/>
          <w:color w:val="0000FF"/>
        </w:rPr>
        <w:t>题目：</w:t>
      </w:r>
      <w:r>
        <w:rPr>
          <w:bCs/>
          <w:color w:val="0000FF"/>
        </w:rPr>
        <w:t>1.</w:t>
      </w:r>
      <w:r>
        <w:rPr>
          <w:bCs/>
          <w:color w:val="0000FF"/>
        </w:rPr>
        <w:t>这里风景独好</w:t>
      </w:r>
      <w:r>
        <w:rPr>
          <w:rFonts w:eastAsia="Times New Roman"/>
          <w:bCs/>
          <w:color w:val="0000FF"/>
        </w:rPr>
        <w:t xml:space="preserve">    </w:t>
      </w:r>
      <w:r>
        <w:rPr>
          <w:bCs/>
          <w:color w:val="0000FF"/>
        </w:rPr>
        <w:t>2.</w:t>
      </w:r>
      <w:r>
        <w:rPr>
          <w:bCs/>
          <w:color w:val="0000FF"/>
        </w:rPr>
        <w:t>家乡美景</w:t>
      </w:r>
      <w:r>
        <w:rPr>
          <w:rFonts w:eastAsia="Times New Roman"/>
          <w:bCs/>
          <w:color w:val="0000FF"/>
        </w:rPr>
        <w:t xml:space="preserve">       </w:t>
      </w:r>
    </w:p>
    <w:p>
      <w:pPr>
        <w:pStyle w:val="Normal"/>
        <w:widowControl/>
        <w:jc w:val="left"/>
        <w:rPr>
          <w:bCs/>
          <w:color w:val="0000FF"/>
        </w:rPr>
      </w:pPr>
      <w:r>
        <w:rPr>
          <w:b/>
        </w:rPr>
        <w:t>七、第七单元：</w:t>
      </w:r>
      <w:r>
        <w:rPr>
          <w:b/>
          <w:color w:val="0000FF"/>
        </w:rPr>
        <w:t>思考</w:t>
      </w:r>
    </w:p>
    <w:p>
      <w:pPr>
        <w:pStyle w:val="Normal"/>
        <w:widowControl/>
        <w:ind w:firstLine="420"/>
        <w:jc w:val="left"/>
        <w:rPr>
          <w:bCs/>
          <w:color w:val="0000FF"/>
        </w:rPr>
      </w:pPr>
      <w:r>
        <w:rPr>
          <w:bCs/>
          <w:color w:val="0000FF"/>
        </w:rPr>
        <w:t>题目：过生日的思考</w:t>
      </w:r>
      <w:r>
        <w:rPr>
          <w:rFonts w:eastAsia="Times New Roman"/>
          <w:bCs/>
          <w:color w:val="0000FF"/>
        </w:rPr>
        <w:t xml:space="preserve">    </w:t>
      </w:r>
      <w:r>
        <w:rPr>
          <w:bCs/>
          <w:color w:val="0000FF"/>
        </w:rPr>
        <w:t>节假日的思考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八、第八单元：</w:t>
      </w:r>
      <w:r>
        <w:rPr>
          <w:b/>
          <w:color w:val="0000FF"/>
        </w:rPr>
        <w:t>游戏</w:t>
      </w:r>
    </w:p>
    <w:p>
      <w:pPr>
        <w:pStyle w:val="Normal"/>
        <w:ind w:firstLine="420"/>
        <w:rPr>
          <w:bCs/>
          <w:color w:val="0000FF"/>
        </w:rPr>
      </w:pPr>
      <w:r>
        <w:rPr>
          <w:bCs/>
          <w:color w:val="0000FF"/>
        </w:rPr>
        <w:t>题目：</w:t>
      </w:r>
      <w:r>
        <w:rPr>
          <w:bCs/>
          <w:color w:val="0000FF"/>
        </w:rPr>
        <w:t>1.</w:t>
      </w:r>
      <w:r>
        <w:rPr>
          <w:bCs/>
          <w:color w:val="0000FF"/>
        </w:rPr>
        <w:t>我最喜欢的游戏</w:t>
      </w:r>
      <w:r>
        <w:rPr>
          <w:rFonts w:eastAsia="Times New Roman"/>
          <w:bCs/>
          <w:color w:val="0000FF"/>
        </w:rPr>
        <w:t xml:space="preserve">     </w:t>
      </w:r>
      <w:r>
        <w:rPr>
          <w:bCs/>
          <w:color w:val="0000FF"/>
        </w:rPr>
        <w:t>2.</w:t>
      </w:r>
      <w:r>
        <w:rPr>
          <w:bCs/>
          <w:color w:val="0000FF"/>
        </w:rPr>
        <w:t>一次有趣的户外活动</w:t>
      </w:r>
    </w:p>
    <w:p>
      <w:pPr>
        <w:pStyle w:val="Normal"/>
        <w:ind w:firstLine="42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42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42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42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firstLine="42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/>
      </w:pPr>
      <w:r>
        <w:rPr>
          <w:b/>
        </w:rPr>
        <w:t>写作专项训练答案</w:t>
      </w:r>
      <w:r>
        <w:rPr>
          <w:rFonts w:eastAsia="Times New Roman"/>
          <w:b/>
        </w:rPr>
        <w:t xml:space="preserve"> </w:t>
      </w:r>
      <w:r>
        <w:rPr>
          <w:b/>
        </w:rPr>
        <w:t>（人教三年级上册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第一单元 记人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点拨：</w:t>
      </w:r>
      <w:r>
        <w:rPr>
          <w:rFonts w:cs="宋体;SimSun" w:ascii="宋体;SimSun" w:hAnsi="宋体;SimSun"/>
          <w:color w:val="0000FF"/>
        </w:rPr>
        <w:t>1.</w:t>
      </w:r>
      <w:r>
        <w:rPr>
          <w:rFonts w:ascii="宋体;SimSun" w:hAnsi="宋体;SimSun" w:cs="宋体;SimSun"/>
          <w:color w:val="0000FF"/>
        </w:rPr>
        <w:t>确定你写的是谁。</w:t>
      </w:r>
      <w:r>
        <w:rPr>
          <w:rFonts w:cs="宋体;SimSun" w:ascii="宋体;SimSun" w:hAnsi="宋体;SimSun"/>
          <w:color w:val="0000FF"/>
        </w:rPr>
        <w:t>2.</w:t>
      </w:r>
      <w:r>
        <w:rPr>
          <w:rFonts w:ascii="宋体;SimSun" w:hAnsi="宋体;SimSun" w:cs="宋体;SimSun"/>
          <w:color w:val="0000FF"/>
        </w:rPr>
        <w:t>选择让你印象深刻的特别的地方。</w:t>
      </w:r>
      <w:r>
        <w:rPr>
          <w:rFonts w:cs="宋体;SimSun" w:ascii="宋体;SimSun" w:hAnsi="宋体;SimSun"/>
          <w:color w:val="0000FF"/>
        </w:rPr>
        <w:t>3.</w:t>
      </w:r>
      <w:r>
        <w:rPr>
          <w:rFonts w:ascii="宋体;SimSun" w:hAnsi="宋体;SimSun" w:cs="宋体;SimSun"/>
          <w:color w:val="0000FF"/>
        </w:rPr>
        <w:t>用生动活泼的语言叙述，可以运用拟人、比喻等修辞手法。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rPr>
          <w:rFonts w:cs="Verdana" w:ascii="Verdana" w:hAnsi="Verdana"/>
          <w:b/>
          <w:bCs/>
          <w:color w:val="000000"/>
          <w:szCs w:val="21"/>
          <w:shd w:fill="FFFFFF" w:val="clear"/>
        </w:rPr>
        <w:t>1.</w:t>
      </w:r>
      <w:r>
        <w:rPr>
          <w:rFonts w:ascii="Verdana" w:hAnsi="Verdana" w:cs="Verdana"/>
          <w:b/>
          <w:bCs/>
          <w:color w:val="000000"/>
          <w:szCs w:val="21"/>
          <w:shd w:fill="FFFFFF" w:val="clear"/>
        </w:rPr>
        <w:t>我的同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点拨：首先要明确写的是你的同学，并且和你是同桌。对同桌进行介绍，如姓名、性别、年龄等。描写外貌不要面面俱到，要抓住特点，可以从总体到局部，还要突出性格特征以及优缺点，不看名字就知道写的是谁。如：胆小、顽皮、老实、内向、磨蹭、马虎、爱哭、拖拉、尊敬老人 、助人为乐、拾金不昧、爱劳动、爱读书、爱画画、爱唱歌……选择一两件小事把你的同桌介绍给大家，最后抒发对朋友的情感；也可以写一两句精彩的语言来总结自己的同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ind w:firstLine="393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我的同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我的同桌</w:t>
      </w:r>
      <w:r>
        <w:rPr>
          <w:color w:val="000000"/>
        </w:rPr>
        <w:t>詹文祥，长得瘦瘦的，皮肤有点黑，别看他个子不高，却跑得很快，是有名的飞毛腿！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有一次，我和几名同学比赛跑步。我一个接一个地打败了他们。这时候，詹文祥来了，我对他说：“这不是飞毛腿吗！要不，咱们比试比试？”“行，不过，我一定会赢的。”我们单腿跪在起跑线上，身边的同学喊道：“预备——跑！”我们两人如离弦的箭一般冲了出去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开始，他不慌不忙地慢跑着，我看着他苦笑了一下，我想：现在是个好时机，一定要先他一步。于是，我飞快地跑起来。跑着跑着，身旁突然出现了一个人，不好！是詹文祥！原来，他一开始跑得很慢，是为了让我见识一下他的真正实力。马上就要到终点了。他咬紧牙关，一下子超过了我。不行，绝对不能让他超过我，我使出吃奶的力气，拼命向前飞奔。可是，等我跑到终点的时候，詹文祥已经到了。</w:t>
      </w:r>
    </w:p>
    <w:p>
      <w:pPr>
        <w:pStyle w:val="Normal"/>
        <w:rPr>
          <w:color w:val="000000"/>
        </w:rPr>
      </w:pPr>
      <w:r>
        <w:rPr>
          <w:color w:val="000000"/>
        </w:rPr>
        <w:t>同学们在一旁议论纷纷：“哇塞！詹文祥太厉害了！”“是啊！”“可不是嘛！石松岳那么厉害，他都被打败了。”</w:t>
      </w:r>
      <w:r>
        <w:rPr>
          <w:color w:val="000000"/>
        </w:rPr>
        <w:t>……</w:t>
      </w:r>
      <w:r>
        <w:rPr>
          <w:color w:val="000000"/>
        </w:rPr>
        <w:t>我也终于见到了</w:t>
      </w:r>
      <w:r>
        <w:rPr>
          <w:color w:val="000000"/>
        </w:rPr>
        <w:t>“</w:t>
      </w:r>
      <w:r>
        <w:rPr>
          <w:color w:val="000000"/>
        </w:rPr>
        <w:t>飞毛腿</w:t>
      </w:r>
      <w:r>
        <w:rPr>
          <w:color w:val="000000"/>
        </w:rPr>
        <w:t>”</w:t>
      </w:r>
      <w:r>
        <w:rPr>
          <w:color w:val="000000"/>
        </w:rPr>
        <w:t>的真正实力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这就是我的“飞毛腿”同桌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</w:t>
      </w:r>
    </w:p>
    <w:p>
      <w:pPr>
        <w:pStyle w:val="Normal"/>
        <w:ind w:firstLine="421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我的同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我的同桌是陈玉涵，是个很可爱的女孩。她的眉毛有点粗，大眼睛很有神采，一张樱桃小嘴，总是微微地闭着。只要她浅浅一笑，酒窝儿就像顽皮的孩子一般“跳”了出来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一提起我的同桌，我就想到那个乐于助人的身影。记得有一次上体育课，体育老师要教同学们踢毽子，我打开书包左翻右找也没有找到毽子，心想：坏了，要挨罚了！就在我急得满头大汗的时候，我的同桌看见了，她急忙翻开自己的书包，拿出自己的毽子，递给我说：“别找了，快上课了，我借你一个。”我接过同桌递给我的毽子，心里一阵感动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我的同桌，不仅乐于助人，而且还是个很上进，努力的人。有一次体育课跳绳测验，同桌的成绩已经是良好了，但是下课时，她却不见了踪影。后来我终于在操场上的角落里找到了她。天呀！谁也想不到她会在这里练跳绳呢，唉，你看她通红的脸上，豆大的汗珠像断了线的珠子似的掉下来。我忙拉住她说：“你都考良好了，没有必要再练了。”这时，我的同桌拍了拍心口，断断续续地说：“良好上面还有优秀，我要继续努力！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这就是我的同桌，一个乐于助人又不断努力进取的同学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 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同桌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Cs w:val="21"/>
        </w:rPr>
        <w:t>我的同桌是一个长相很有特点又很有趣的人。</w:t>
      </w:r>
    </w:p>
    <w:p>
      <w:pPr>
        <w:pStyle w:val="Normal"/>
        <w:ind w:firstLine="42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别看</w:t>
      </w:r>
      <w:r>
        <w:rPr>
          <w:rFonts w:ascii="Verdana" w:hAnsi="Verdana" w:cs="Verdana"/>
          <w:color w:val="000000"/>
          <w:szCs w:val="21"/>
          <w:shd w:fill="FFFFFF" w:val="clear"/>
        </w:rPr>
        <w:t>眼睛小却有神，像天上的星星。</w:t>
      </w:r>
      <w:r>
        <w:rPr>
          <w:rFonts w:ascii="Verdana" w:hAnsi="Verdana" w:cs="Verdana"/>
          <w:color w:val="000000"/>
          <w:szCs w:val="21"/>
          <w:shd w:fill="FFFFFF" w:val="clear"/>
        </w:rPr>
        <w:t>那</w:t>
      </w:r>
      <w:r>
        <w:rPr>
          <w:rFonts w:ascii="Verdana" w:hAnsi="Verdana" w:cs="Verdana"/>
          <w:color w:val="000000"/>
          <w:szCs w:val="21"/>
          <w:shd w:fill="FFFFFF" w:val="clear"/>
        </w:rPr>
        <w:t>鼻子</w:t>
      </w:r>
      <w:r>
        <w:rPr>
          <w:rFonts w:ascii="Verdana" w:hAnsi="Verdana" w:cs="Verdana"/>
          <w:color w:val="000000"/>
          <w:szCs w:val="21"/>
          <w:shd w:fill="FFFFFF" w:val="clear"/>
        </w:rPr>
        <w:t>也</w:t>
      </w:r>
      <w:r>
        <w:rPr>
          <w:rFonts w:ascii="Verdana" w:hAnsi="Verdana" w:cs="Verdana"/>
          <w:color w:val="000000"/>
          <w:szCs w:val="21"/>
          <w:shd w:fill="FFFFFF" w:val="clear"/>
        </w:rPr>
        <w:t>小</w:t>
      </w:r>
      <w:r>
        <w:rPr>
          <w:rFonts w:ascii="Verdana" w:hAnsi="Verdana" w:cs="Verdana"/>
          <w:color w:val="000000"/>
          <w:szCs w:val="21"/>
          <w:shd w:fill="FFFFFF" w:val="clear"/>
        </w:rPr>
        <w:t>，</w:t>
      </w:r>
      <w:r>
        <w:rPr>
          <w:rFonts w:ascii="Verdana" w:hAnsi="Verdana" w:cs="Verdana"/>
          <w:color w:val="000000"/>
          <w:szCs w:val="21"/>
          <w:shd w:fill="FFFFFF" w:val="clear"/>
        </w:rPr>
        <w:t>却</w:t>
      </w:r>
      <w:r>
        <w:rPr>
          <w:rFonts w:ascii="Verdana" w:hAnsi="Verdana" w:cs="Verdana"/>
          <w:color w:val="000000"/>
          <w:szCs w:val="21"/>
          <w:shd w:fill="FFFFFF" w:val="clear"/>
        </w:rPr>
        <w:t>很</w:t>
      </w:r>
      <w:r>
        <w:rPr>
          <w:rFonts w:ascii="Verdana" w:hAnsi="Verdana" w:cs="Verdana"/>
          <w:color w:val="000000"/>
          <w:szCs w:val="21"/>
          <w:shd w:fill="FFFFFF" w:val="clear"/>
        </w:rPr>
        <w:t>生动，总爱一动一动的，像稍有起伏的小山。嘴巴</w:t>
      </w:r>
      <w:r>
        <w:rPr>
          <w:rFonts w:ascii="Verdana" w:hAnsi="Verdana" w:cs="Verdana"/>
          <w:color w:val="000000"/>
          <w:szCs w:val="21"/>
          <w:shd w:fill="FFFFFF" w:val="clear"/>
        </w:rPr>
        <w:t>也不大，</w:t>
      </w:r>
      <w:r>
        <w:rPr>
          <w:rFonts w:ascii="Verdana" w:hAnsi="Verdana" w:cs="Verdana"/>
          <w:color w:val="000000"/>
          <w:szCs w:val="21"/>
          <w:shd w:fill="FFFFFF" w:val="clear"/>
        </w:rPr>
        <w:t>笑起来露出洁白的“兔子牙”，可爱又调皮</w:t>
      </w:r>
      <w:r>
        <w:rPr>
          <w:rFonts w:ascii="Verdana" w:hAnsi="Verdana" w:cs="Verdana"/>
          <w:color w:val="000000"/>
          <w:szCs w:val="21"/>
          <w:shd w:fill="FFFFFF" w:val="clear"/>
        </w:rPr>
        <w:t>。别看他</w:t>
      </w:r>
      <w:r>
        <w:rPr>
          <w:rFonts w:ascii="Verdana" w:hAnsi="Verdana" w:cs="Verdana"/>
          <w:color w:val="000000"/>
          <w:szCs w:val="21"/>
          <w:shd w:fill="FFFFFF" w:val="clear"/>
        </w:rPr>
        <w:t>生起气来怒气冲冲的，实际上</w:t>
      </w:r>
      <w:r>
        <w:rPr>
          <w:rFonts w:ascii="Verdana" w:hAnsi="Verdana" w:cs="Verdana"/>
          <w:color w:val="000000"/>
          <w:szCs w:val="21"/>
          <w:shd w:fill="FFFFFF" w:val="clear"/>
        </w:rPr>
        <w:t>却是</w:t>
      </w:r>
      <w:r>
        <w:rPr>
          <w:rFonts w:ascii="Verdana" w:hAnsi="Verdana" w:cs="Verdana"/>
          <w:color w:val="000000"/>
          <w:szCs w:val="21"/>
          <w:shd w:fill="FFFFFF" w:val="clear"/>
        </w:rPr>
        <w:t>一副滑稽的样子</w:t>
      </w:r>
      <w:r>
        <w:rPr>
          <w:rFonts w:ascii="Verdana" w:hAnsi="Verdana" w:cs="Verdana"/>
          <w:color w:val="000000"/>
          <w:szCs w:val="21"/>
          <w:shd w:fill="FFFFFF" w:val="clear"/>
        </w:rPr>
        <w:t>，</w:t>
      </w:r>
      <w:r>
        <w:rPr>
          <w:rFonts w:ascii="Verdana" w:hAnsi="Verdana" w:cs="Verdana"/>
          <w:color w:val="000000"/>
          <w:szCs w:val="21"/>
          <w:shd w:fill="FFFFFF" w:val="clear"/>
        </w:rPr>
        <w:t>因为生气后的表情特别好笑。</w:t>
      </w:r>
      <w:r>
        <w:rPr>
          <w:rFonts w:ascii="Verdana" w:hAnsi="Verdana" w:cs="Verdana"/>
          <w:color w:val="000000"/>
          <w:szCs w:val="21"/>
          <w:shd w:fill="FFFFFF" w:val="clear"/>
        </w:rPr>
        <w:t>他</w:t>
      </w:r>
      <w:r>
        <w:rPr>
          <w:rFonts w:ascii="Verdana" w:hAnsi="Verdana" w:cs="Verdana"/>
          <w:color w:val="000000"/>
          <w:szCs w:val="21"/>
          <w:shd w:fill="FFFFFF" w:val="clear"/>
        </w:rPr>
        <w:t>性格内向又外向，有时腼腆有时活泼。</w:t>
      </w:r>
    </w:p>
    <w:p>
      <w:pPr>
        <w:pStyle w:val="Normal"/>
        <w:ind w:firstLine="420"/>
        <w:rPr>
          <w:color w:val="000000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他这个人不仅感情丰富，也很爱动。一有空闲，他便拿出铅笔在随身携带的素描本上勾勾画画，画熟了，便三笔两笔画出一只斑点狗、一只小鸭子。有时他画厌了，又不知从那个旮旯里摸出一团五彩缤纷的橡皮泥捏起来。要么捏个孙悟空，要么捏个大肚子七品芝麻官。无论是画画还是捏橡皮泥，他喜欢对作品来点恶作剧，不是七品芝麻官的乌纱帽捏歪了，便是小兔子的尾巴也画成了马尾巴，叫人看了真要笑破肚皮，就在别人大笑不止的时候，他却一本正经地说：</w:t>
      </w:r>
      <w:r>
        <w:rPr>
          <w:rFonts w:ascii="Verdana" w:hAnsi="Verdana" w:cs="Verdana"/>
          <w:color w:val="000000"/>
          <w:szCs w:val="21"/>
          <w:shd w:fill="FFFFFF" w:val="clear"/>
        </w:rPr>
        <w:t>“</w:t>
      </w:r>
      <w:r>
        <w:rPr>
          <w:rFonts w:ascii="Verdana" w:hAnsi="Verdana" w:cs="Verdana"/>
          <w:color w:val="000000"/>
          <w:szCs w:val="21"/>
          <w:shd w:fill="FFFFFF" w:val="clear"/>
        </w:rPr>
        <w:t>笑什么，再过几百年，这可都是价值连成的文物哩！</w:t>
      </w:r>
      <w:r>
        <w:rPr>
          <w:rFonts w:ascii="Verdana" w:hAnsi="Verdana" w:cs="Verdana"/>
          <w:color w:val="000000"/>
          <w:szCs w:val="21"/>
          <w:shd w:fill="FFFFFF" w:val="clear"/>
        </w:rPr>
        <w:t>”</w:t>
      </w:r>
    </w:p>
    <w:p>
      <w:pPr>
        <w:pStyle w:val="Normal"/>
        <w:ind w:firstLine="420"/>
        <w:rPr>
          <w:rFonts w:ascii="Verdana" w:hAnsi="Verdana" w:cs="Verdana"/>
          <w:color w:val="000000"/>
          <w:szCs w:val="21"/>
          <w:shd w:fill="FFFFFF" w:val="clear"/>
        </w:rPr>
      </w:pPr>
      <w:r>
        <w:rPr>
          <w:rFonts w:ascii="Verdana" w:hAnsi="Verdana" w:cs="Verdana"/>
          <w:color w:val="000000"/>
          <w:szCs w:val="21"/>
          <w:shd w:fill="FFFFFF" w:val="clear"/>
        </w:rPr>
        <w:t>怎么样，我的同桌很可爱吧？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1"/>
          <w:shd w:fill="FFFFFF" w:val="clear"/>
        </w:rPr>
      </w:pPr>
      <w:r>
        <w:rPr>
          <w:rFonts w:cs="Verdana" w:ascii="Verdana" w:hAnsi="Verdana"/>
          <w:b/>
          <w:bCs/>
          <w:color w:val="000000"/>
          <w:szCs w:val="21"/>
          <w:shd w:fill="FFFFFF" w:val="clear"/>
        </w:rPr>
        <w:t>2.</w:t>
      </w:r>
      <w:r>
        <w:rPr>
          <w:rFonts w:ascii="Verdana" w:hAnsi="Verdana" w:cs="Verdana"/>
          <w:b/>
          <w:bCs/>
          <w:color w:val="000000"/>
          <w:szCs w:val="21"/>
          <w:shd w:fill="FFFFFF" w:val="clear"/>
        </w:rPr>
        <w:t>我的妈妈</w:t>
      </w:r>
    </w:p>
    <w:p>
      <w:pPr>
        <w:pStyle w:val="Normal"/>
        <w:rPr/>
      </w:pPr>
      <w:r>
        <w:rPr>
          <w:rFonts w:ascii="Verdana" w:hAnsi="Verdana" w:cs="Verdana"/>
          <w:color w:val="000000"/>
          <w:szCs w:val="21"/>
          <w:shd w:fill="FFFFFF" w:val="clear"/>
        </w:rPr>
        <w:t>点拨：开头有很多种写法，可以用妈妈的外貌特征或者有特点的语言开头，还可以用诗句歌词开头。接下来</w:t>
      </w:r>
      <w:r>
        <w:rPr>
          <w:rFonts w:ascii="Verdana" w:hAnsi="Verdana" w:cs="Verdana"/>
          <w:color w:val="000000"/>
          <w:szCs w:val="21"/>
          <w:shd w:fill="FFFFFF" w:val="clear"/>
        </w:rPr>
        <w:t>可围绕妈妈的性格</w:t>
      </w:r>
      <w:r>
        <w:rPr>
          <w:rFonts w:ascii="Verdana" w:hAnsi="Verdana" w:cs="Verdana"/>
          <w:color w:val="000000"/>
          <w:szCs w:val="21"/>
          <w:shd w:fill="FFFFFF" w:val="clear"/>
        </w:rPr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爱好或</w:t>
      </w:r>
      <w:r>
        <w:rPr>
          <w:rFonts w:ascii="Verdana" w:hAnsi="Verdana" w:cs="Verdana"/>
          <w:color w:val="000000"/>
          <w:szCs w:val="21"/>
          <w:shd w:fill="FFFFFF" w:val="clear"/>
        </w:rPr>
        <w:t>给自己留下</w:t>
      </w:r>
      <w:r>
        <w:rPr>
          <w:rFonts w:ascii="Verdana" w:hAnsi="Verdana" w:cs="Verdana"/>
          <w:color w:val="000000"/>
          <w:szCs w:val="21"/>
          <w:shd w:fill="FFFFFF" w:val="clear"/>
        </w:rPr>
        <w:t>印象最深</w:t>
      </w:r>
      <w:r>
        <w:rPr>
          <w:rFonts w:ascii="Verdana" w:hAnsi="Verdana" w:cs="Verdana"/>
          <w:color w:val="000000"/>
          <w:szCs w:val="21"/>
          <w:shd w:fill="FFFFFF" w:val="clear"/>
        </w:rPr>
        <w:t>的</w:t>
      </w:r>
      <w:r>
        <w:rPr>
          <w:rFonts w:ascii="Verdana" w:hAnsi="Verdana" w:cs="Verdana"/>
          <w:color w:val="000000"/>
          <w:szCs w:val="21"/>
          <w:shd w:fill="FFFFFF" w:val="clear"/>
        </w:rPr>
        <w:t>一件事</w:t>
      </w:r>
      <w:r>
        <w:rPr>
          <w:rFonts w:ascii="Verdana" w:hAnsi="Verdana" w:cs="Verdana"/>
          <w:color w:val="000000"/>
          <w:szCs w:val="21"/>
          <w:shd w:fill="FFFFFF" w:val="clear"/>
        </w:rPr>
        <w:t>，</w:t>
      </w:r>
      <w:r>
        <w:rPr>
          <w:rFonts w:ascii="Verdana" w:hAnsi="Verdana" w:cs="Verdana"/>
          <w:color w:val="000000"/>
          <w:szCs w:val="21"/>
          <w:shd w:fill="FFFFFF" w:val="clear"/>
        </w:rPr>
        <w:t>按照起因</w:t>
      </w:r>
      <w:r>
        <w:rPr>
          <w:rFonts w:ascii="Verdana" w:hAnsi="Verdana" w:cs="Verdana"/>
          <w:color w:val="000000"/>
          <w:szCs w:val="21"/>
          <w:shd w:fill="FFFFFF" w:val="clear"/>
        </w:rPr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经过</w:t>
      </w:r>
      <w:r>
        <w:rPr>
          <w:rFonts w:ascii="Verdana" w:hAnsi="Verdana" w:cs="Verdana"/>
          <w:color w:val="000000"/>
          <w:szCs w:val="21"/>
          <w:shd w:fill="FFFFFF" w:val="clear"/>
        </w:rPr>
        <w:t>、</w:t>
      </w:r>
      <w:r>
        <w:rPr>
          <w:rFonts w:ascii="Verdana" w:hAnsi="Verdana" w:cs="Verdana"/>
          <w:color w:val="000000"/>
          <w:szCs w:val="21"/>
          <w:shd w:fill="FFFFFF" w:val="clear"/>
        </w:rPr>
        <w:t>结果的顺序来写， 注意人物的语言、动作、心理和神态的描写。注意不要千篇一律，要有特点，</w:t>
      </w:r>
      <w:r>
        <w:rPr>
          <w:rFonts w:ascii="Verdana" w:hAnsi="Verdana" w:cs="Verdana"/>
          <w:color w:val="000000"/>
          <w:szCs w:val="21"/>
          <w:shd w:fill="FFFFFF" w:val="clear"/>
        </w:rPr>
        <w:t>最重要的是要写出真情实感，以情动人。 </w:t>
      </w:r>
      <w:r>
        <w:rPr>
          <w:rFonts w:ascii="Verdana" w:hAnsi="Verdana" w:cs="Verdana"/>
          <w:color w:val="000000"/>
          <w:szCs w:val="21"/>
          <w:shd w:fill="FFFFFF" w:val="clear"/>
        </w:rPr>
        <w:t>　</w:t>
      </w:r>
      <w:r>
        <w:rPr>
          <w:rFonts w:ascii="Verdana" w:hAnsi="Verdana" w:cs="Verdana" w:eastAsia="Verdana"/>
          <w:color w:val="000000"/>
          <w:szCs w:val="21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妈妈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的妈妈有着神奇的力量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记得有一次，我参加了学校里“故事大王”比赛。那时候的我，特别紧张。主持人开始报幕，报到时，我当时的心怦怦直跳，一个劲儿地搓着手。一上台，我就忘词了。我心想：这下完了！我的大脑一片空白，皱起了眉头，嘴唇也被咬得发白。最后，还是老师在后台提醒了我。比赛结束后，我只得了第三名。唉，真可惜啊！如果当初没有忘词，可能还会好点儿吧！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回到家，我感到十分沮丧，把事情告诉了妈妈，妈妈安慰我，鼓励我，她说：“你也不要太伤心了，你去参加比赛，也是让你长长见识，挑战挑战，这次失败了，下次重新再来嘛！加油！”说完妈妈给了我一个大大的拥抱，当时，我感觉有一股暖流涌上我的心头。眼睛也突然变得模糊起来，但我又在妈妈不注意的时候，偷偷地把眼泪珠抹去了。妈妈让我再一次充满了信心。我对妈妈的话，也颇有感触，我觉得，妈妈说得有道理，挑战自我，创新自我，这也算是一种享受吧！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妈妈对我的爱让我感到很幸福，</w:t>
      </w:r>
      <w:r>
        <w:rPr>
          <w:color w:val="000000"/>
        </w:rPr>
        <w:t>妈妈像阳光，带走寒冷，留下温暖；像春雨，带走烦躁，留下阴凉；像风，吹走忧愁，留下愉快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妈妈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我有一个世界上最好的妈妈。</w:t>
      </w:r>
    </w:p>
    <w:p>
      <w:pPr>
        <w:pStyle w:val="Normal"/>
        <w:rPr>
          <w:color w:val="000000"/>
        </w:rPr>
      </w:pPr>
      <w:r>
        <w:rPr>
          <w:color w:val="000000"/>
        </w:rPr>
        <w:t>　　她留着一头短发。因为近视，她的鼻梁上总架着一副棕色边框的眼镜。她的个子有点矮，在别人眼中她并不漂亮，但在我心中她很美很高大。</w:t>
      </w:r>
    </w:p>
    <w:p>
      <w:pPr>
        <w:pStyle w:val="Normal"/>
        <w:rPr>
          <w:color w:val="000000"/>
        </w:rPr>
      </w:pPr>
      <w:r>
        <w:rPr>
          <w:color w:val="000000"/>
        </w:rPr>
        <w:t>　　有一次傍晚放学时，突然下起了大雨。同学们的父母陆陆续续来接，教室里剩下没有几个同学，我在焦急地等待着。这时妈妈从单位下班匆匆赶来，我高兴地躲进妈妈的雨伞下，我们相依着回家。雨越下越大，却怎样也淋不到我。我抬头一看，只见妈妈已淋湿一大半身子，原来妈妈总把雨伞往我这边倾斜。我赶紧把伞往她身边推，可妈妈又把雨伞往我这边送。此时我的心里充满了感动。</w:t>
      </w:r>
    </w:p>
    <w:p>
      <w:pPr>
        <w:pStyle w:val="Normal"/>
        <w:rPr>
          <w:color w:val="000000"/>
        </w:rPr>
      </w:pPr>
      <w:r>
        <w:rPr>
          <w:color w:val="000000"/>
        </w:rPr>
        <w:t>　　还有一次，我和妈妈出去玩，我玩得正起劲一不小心扭到了脚。妈妈立刻蹲下身要背我去医院，我看她那瘦弱而矮小的身体，说：“我能自己走着去，不用背。”可妈妈不同意，说：“不行，如果骨折了，再走会加重病情。”就这样她一路背背停停地把我送到医院。</w:t>
      </w:r>
    </w:p>
    <w:p>
      <w:pPr>
        <w:pStyle w:val="Normal"/>
        <w:rPr>
          <w:color w:val="000000"/>
        </w:rPr>
      </w:pPr>
      <w:r>
        <w:rPr>
          <w:color w:val="000000"/>
        </w:rPr>
        <w:t>　　这就是我的好妈妈，一个很美很高大的妈妈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妈妈</w:t>
      </w:r>
    </w:p>
    <w:p>
      <w:pPr>
        <w:pStyle w:val="Normal"/>
        <w:ind w:firstLine="420"/>
        <w:rPr/>
      </w:pPr>
      <w:r>
        <w:rPr>
          <w:bCs/>
          <w:color w:val="000000"/>
        </w:rPr>
        <w:t>我的妈妈</w:t>
      </w:r>
      <w:r>
        <w:rPr>
          <w:color w:val="000000"/>
        </w:rPr>
        <w:t>是一名白衣天使，她长得漂亮又温柔</w:t>
      </w:r>
      <w:r>
        <w:rPr>
          <w:color w:val="000000"/>
        </w:rPr>
        <w:t>，</w:t>
      </w:r>
      <w:r>
        <w:rPr>
          <w:color w:val="000000"/>
        </w:rPr>
        <w:t>我很爱她。</w:t>
      </w:r>
    </w:p>
    <w:p>
      <w:pPr>
        <w:pStyle w:val="Normal"/>
        <w:rPr>
          <w:color w:val="000000"/>
        </w:rPr>
      </w:pPr>
      <w:r>
        <w:rPr>
          <w:color w:val="000000"/>
        </w:rPr>
        <w:t>　　她的身高不高也不矮，长长的头发卷着大波浪，齐刘海，眼睛笑起来像弯弯的月亮。鼻子略微有点大，嘴唇薄薄的，说起话来声音很好听。她的性格活泼，比较外向，和我同学的妈妈第一次见面就能聊上半天；她还是个美食家，经常给我做很多美味可口的东西。她也很勤劳，天天扫地拖地，做饭洗衣，整理房间，忙得不停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记得有一次，我和妈妈正在打羽毛球。这时，我不知踩到了什么东西，脚下一滑，摔了一个大跟头。我立刻从地上爬起来时，却发现我心爱的唐老鸭裤子破了一个大洞。我难过极了，一点儿也舍不得将这条裤子扔掉，我哭了，妈妈见了，连忙拿着针线，走过来帮我缝裤子，小小的针在妈妈手里十分听话，一针一线中透着细腻，不一会儿，妈妈便把我的裤子缝好了，我立刻破涕为笑，心里甜甜的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有一个能干的妈妈可真好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我的老师</w:t>
      </w:r>
    </w:p>
    <w:p>
      <w:pPr>
        <w:pStyle w:val="Normal"/>
        <w:rPr>
          <w:color w:val="000000"/>
        </w:rPr>
      </w:pPr>
      <w:r>
        <w:rPr>
          <w:color w:val="000000"/>
        </w:rPr>
        <w:t>点拨：</w:t>
      </w:r>
      <w:r>
        <w:rPr>
          <w:color w:val="000000"/>
        </w:rPr>
        <w:t> 仔细观察老师的外貌。再抓住老师的特点，并用具体事例来说明这个特点。例如：老师很关心我们。接着写具体事例老师是怎样关心你们的。最后，表达你对老师的敬爱之情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老师</w:t>
      </w:r>
    </w:p>
    <w:p>
      <w:pPr>
        <w:pStyle w:val="Normal"/>
        <w:ind w:firstLine="420"/>
        <w:rPr/>
      </w:pPr>
      <w:r>
        <w:rPr>
          <w:color w:val="000000"/>
        </w:rPr>
        <w:t>我们的班主任是教语文的刘老师，她个子不高不矮，梳着乌黑整齐的马尾辫，浓而细长的眉毛下有一双与众不同的大眼睛。当刘老师</w:t>
      </w:r>
      <w:r>
        <w:rPr>
          <w:color w:val="000000"/>
        </w:rPr>
        <w:t>“</w:t>
      </w:r>
      <w:r>
        <w:rPr>
          <w:color w:val="000000"/>
        </w:rPr>
        <w:t>杀气腾腾</w:t>
      </w:r>
      <w:r>
        <w:rPr>
          <w:color w:val="000000"/>
        </w:rPr>
        <w:t>”</w:t>
      </w:r>
      <w:r>
        <w:rPr>
          <w:color w:val="000000"/>
        </w:rPr>
        <w:t>地斜视你的时候，你就要意识到她要发火了。因脾气火爆，有</w:t>
      </w:r>
      <w:r>
        <w:rPr>
          <w:color w:val="000000"/>
        </w:rPr>
        <w:t>“</w:t>
      </w:r>
      <w:r>
        <w:rPr>
          <w:color w:val="000000"/>
        </w:rPr>
        <w:t>辣椒老师</w:t>
      </w:r>
      <w:r>
        <w:rPr>
          <w:color w:val="000000"/>
        </w:rPr>
        <w:t>”</w:t>
      </w:r>
      <w:r>
        <w:rPr>
          <w:color w:val="000000"/>
        </w:rPr>
        <w:t>之称。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有一次，我们上语文课，老师还没来，我们就像进了菜市场一样，好不热闹。突然，不知从哪传来一声</w:t>
      </w:r>
      <w:r>
        <w:rPr>
          <w:color w:val="000000"/>
        </w:rPr>
        <w:t>“</w:t>
      </w:r>
      <w:r>
        <w:rPr>
          <w:color w:val="000000"/>
        </w:rPr>
        <w:t>你们继续说，使劲说！</w:t>
      </w:r>
      <w:r>
        <w:rPr>
          <w:color w:val="000000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同学们立刻坐得笔直，连大气都不敢喘。过了一会儿，只见刘老师不慌不忙地走到讲台上，突然她举起手用力“砰”的拍了几下桌子，怒气冲冲地责备我们：“说呀！你们怎么不说了？你们要是再说话，被我找出三个人来，你们就给我抄一至八单元词</w:t>
      </w:r>
      <w:r>
        <w:rPr>
          <w:color w:val="000000"/>
        </w:rPr>
        <w:t>3</w:t>
      </w:r>
      <w:r>
        <w:rPr>
          <w:color w:val="000000"/>
        </w:rPr>
        <w:t>遍！”只见这时刘老师的脸色被我们气的一阵紫一阵白的。说完这句话，老师便扭过头去给我们讲课了，正当老师讲到精彩处时戛然而止，转过身子眼睛死死地盯着代博，大约过了半分钟老师喊了他的名字</w:t>
      </w:r>
      <w:r>
        <w:rPr>
          <w:color w:val="000000"/>
        </w:rPr>
        <w:t>“</w:t>
      </w:r>
      <w:r>
        <w:rPr>
          <w:color w:val="000000"/>
        </w:rPr>
        <w:t>站起来听课！</w:t>
      </w:r>
      <w:r>
        <w:rPr>
          <w:color w:val="000000"/>
        </w:rPr>
        <w:t>”“</w:t>
      </w:r>
      <w:r>
        <w:rPr>
          <w:color w:val="000000"/>
        </w:rPr>
        <w:t>后脑勺长了眼睛吗？这样都能被发现？</w:t>
      </w:r>
      <w:r>
        <w:rPr>
          <w:color w:val="000000"/>
        </w:rPr>
        <w:t>”</w:t>
      </w:r>
      <w:r>
        <w:rPr>
          <w:color w:val="000000"/>
        </w:rPr>
        <w:t>有同学小声议论着，仍有同学屡教不改，三个人不到五分钟就凑齐了。抓完后，老师面无表情地对我们说：“哼，抄吧！”老师话音刚落，只见有的同学拍着脑门，唉声叹气：</w:t>
      </w:r>
      <w:r>
        <w:rPr>
          <w:color w:val="000000"/>
        </w:rPr>
        <w:t>“</w:t>
      </w:r>
      <w:r>
        <w:rPr>
          <w:color w:val="000000"/>
        </w:rPr>
        <w:t>哦，不！</w:t>
      </w:r>
      <w:r>
        <w:rPr>
          <w:color w:val="000000"/>
        </w:rPr>
        <w:t>”</w:t>
      </w:r>
      <w:r>
        <w:rPr>
          <w:color w:val="000000"/>
        </w:rPr>
        <w:t>；有的同学闭上眼睛双手合十，做出默念的样子，我猜他在祈求老师改变主意；有的同学则拿出本子写了起来。这时刘老师又冷冰冰地说：“我下去转一圈，没动笔的抄四遍！”唉，我们只好乖乖地开始抄词了。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我多么希望我们能表现好点，让我们的“辣椒老师”早日变成“苹果老师”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老师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我们的数学老师，姓马，个子高高的，有一双会说话的大眼睛，长长的披肩发，脸上总是带着灿烂的微笑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马老师对我们很宽容，从来不发火。记得有一次，一个同学没有写完作业，被马老师查出来了，但她并没有在课堂上点名，而是下课后把他叫到跟前，对他说：“你不应该不完成作业，作业是学生们必做的事，如果你不完成作业，老师就无法知道你对昨天的知识掌握了多少。”那个同学的脸一下子就红了，不好意思地说：“老师，我以后一定按时完成作业。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马老师还很爱运动，乒乓球打得可好了！她代表我们学校参加了市里的比赛，还得了第一名呢！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马老师很关心我们。有一次，我同桌生病发烧了，马老师知道后马上把他送到医务室，给他量体温、吃药，并给他的家长打了电话，还送他回家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这就是我们的马老师，一个既爱运动，又有爱心的好老师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     </w:t>
      </w:r>
    </w:p>
    <w:p>
      <w:pPr>
        <w:pStyle w:val="Normal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的老师</w:t>
      </w:r>
    </w:p>
    <w:p>
      <w:pPr>
        <w:pStyle w:val="Normal"/>
        <w:rPr/>
      </w:pP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孙老师是我们的班主任，也是我们的语文老师，她像妈妈一样关心、呵护</w:t>
      </w:r>
      <w:r>
        <w:rPr>
          <w:color w:val="000000"/>
        </w:rPr>
        <w:t>着</w:t>
      </w:r>
      <w:r>
        <w:rPr>
          <w:color w:val="000000"/>
        </w:rPr>
        <w:t>我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　　还记得有一次，我不小心在操场上摔了一跤，手被划破了，满手是血。我吓坏了，不知如何是好。这时，孙老师闻讯赶来了。她蹲下身子，用纸巾擦去我手上的血，关切地问：</w:t>
      </w:r>
      <w:r>
        <w:rPr>
          <w:color w:val="000000"/>
        </w:rPr>
        <w:t>“</w:t>
      </w:r>
      <w:r>
        <w:rPr>
          <w:color w:val="000000"/>
        </w:rPr>
        <w:t>怎么回事？</w:t>
      </w:r>
      <w:r>
        <w:rPr>
          <w:color w:val="000000"/>
        </w:rPr>
        <w:t>”</w:t>
      </w:r>
      <w:r>
        <w:rPr>
          <w:color w:val="000000"/>
        </w:rPr>
        <w:t>我抽泣着说：“我不小心滑倒了，撞在地上。”孙老师仔细地检查了我的伤口，说：“还好，口子不大，去医务室处理一下吧！”我点点头。到了医务室，孙老师一边帮我消毒，一边问我：“还痛吗？”我小声说：“有点痛。”孙老师叮嘱我：“伤口不要碰，吃饭时小心点，没事的，不要担心。”我觉得孙老师和妈妈一样，她的一番话像一股暖流涌上心头。</w:t>
      </w:r>
    </w:p>
    <w:p>
      <w:pPr>
        <w:pStyle w:val="Normal"/>
        <w:rPr/>
      </w:pPr>
      <w:r>
        <w:rPr>
          <w:color w:val="000000"/>
        </w:rPr>
        <w:t>　　还有一次，孙老师生病了，咳嗽很严重，可她还坚持为我们上课。她在讲课的时候，声音很哑，我想她的喉咙一定很难受。她讲一段，</w:t>
      </w:r>
      <w:r>
        <w:rPr>
          <w:color w:val="000000"/>
        </w:rPr>
        <w:t>咳嗽几声</w:t>
      </w:r>
      <w:r>
        <w:rPr>
          <w:color w:val="000000"/>
        </w:rPr>
        <w:t>，坚持把课讲完。这节课，几个调皮的学生也乖乖地认真听讲了，教室里特别安静。</w:t>
      </w:r>
    </w:p>
    <w:p>
      <w:pPr>
        <w:pStyle w:val="Normal"/>
        <w:rPr>
          <w:color w:val="000000"/>
        </w:rPr>
      </w:pPr>
      <w:r>
        <w:rPr>
          <w:color w:val="000000"/>
        </w:rPr>
        <w:t>　　孙老师，就是这样一个像妈妈一样，关心爱护我们的好老师。她更像蜡烛，燃烧自己，照亮我们。</w:t>
      </w:r>
      <w:r>
        <w:rPr>
          <w:color w:val="000000"/>
        </w:rPr>
        <w:t>想跟老师说一声：辛苦</w:t>
      </w:r>
      <w:r>
        <w:rPr>
          <w:color w:val="000000"/>
        </w:rPr>
        <w:t>您</w:t>
      </w:r>
      <w:r>
        <w:rPr>
          <w:color w:val="000000"/>
        </w:rPr>
        <w:t>了</w:t>
      </w:r>
      <w:r>
        <w:rPr>
          <w:color w:val="000000"/>
        </w:rPr>
        <w:t>，孙老师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第二单元：叙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FF"/>
        </w:rPr>
        <w:t>点拨：</w:t>
      </w:r>
      <w:r>
        <w:rPr>
          <w:rFonts w:cs="宋体;SimSun" w:ascii="宋体;SimSun" w:hAnsi="宋体;SimSun"/>
          <w:color w:val="0000FF"/>
        </w:rPr>
        <w:t>1.</w:t>
      </w:r>
      <w:r>
        <w:rPr>
          <w:rFonts w:ascii="宋体;SimSun" w:hAnsi="宋体;SimSun" w:cs="宋体;SimSun"/>
          <w:color w:val="0000FF"/>
        </w:rPr>
        <w:t>写日记时一定要写清楚日期、星期几和天气情况。</w:t>
      </w:r>
      <w:r>
        <w:rPr>
          <w:rFonts w:cs="宋体;SimSun" w:ascii="宋体;SimSun" w:hAnsi="宋体;SimSun"/>
          <w:color w:val="0000FF"/>
        </w:rPr>
        <w:t>2.</w:t>
      </w:r>
      <w:r>
        <w:rPr>
          <w:rFonts w:ascii="宋体;SimSun" w:hAnsi="宋体;SimSun" w:cs="宋体;SimSun"/>
          <w:color w:val="0000FF"/>
        </w:rPr>
        <w:t>把自己每天的生活、学习、和业余时间的情况有选择地记录下来。事情要有意义，日记的篇幅毕竟是有限的，同学们不可能把一天中的所有事情事件都写进去。要选择印象深刻的、有意义的一两件事记下来，其他的不写或略写。</w:t>
      </w:r>
      <w:r>
        <w:rPr>
          <w:rFonts w:cs="宋体;SimSun" w:ascii="宋体;SimSun" w:hAnsi="宋体;SimSun"/>
          <w:color w:val="0000FF"/>
        </w:rPr>
        <w:t>3.</w:t>
      </w:r>
      <w:r>
        <w:rPr>
          <w:rFonts w:ascii="宋体;SimSun" w:hAnsi="宋体;SimSun" w:cs="宋体;SimSun"/>
          <w:color w:val="0000FF"/>
        </w:rPr>
        <w:t>内容要真实，是自己经历的实在记录。</w:t>
      </w:r>
      <w:r>
        <w:rPr>
          <w:rFonts w:cs="宋体;SimSun" w:ascii="宋体;SimSun" w:hAnsi="宋体;SimSun"/>
          <w:color w:val="0000FF"/>
        </w:rPr>
        <w:t>4.</w:t>
      </w:r>
      <w:r>
        <w:rPr>
          <w:rFonts w:ascii="宋体;SimSun" w:hAnsi="宋体;SimSun" w:cs="宋体;SimSun"/>
          <w:color w:val="0000FF"/>
        </w:rPr>
        <w:t>语言要简明、通顺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难忘的一天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点拨：开头可以表明心情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也可以按时间顺序来写，主题是一天中发生的难忘的事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去了哪里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做了什么以及难忘的理由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最后抒发自己的感情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难忘的一天</w:t>
      </w:r>
    </w:p>
    <w:p>
      <w:pPr>
        <w:pStyle w:val="Normal"/>
        <w:ind w:firstLine="1687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星期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晴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今天，是个让我难忘的日子——参加军旅夏令营！我带着一个十分沉的背包，乘车一个多小时，又坐了十几分钟的大巴，这才到达了营地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进入夏令营区，首先映入眼帘的是一栋灰白色的大楼，周围种着一排排绿茵茵的树木。我背着包，气喘吁吁地爬上二楼。往自己的房间里一瞧，一张张床上铺着一张棉被和竹席，虽然看着很陈旧，可躺在上面却十分舒服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下午大家要在活动室里做自我介绍。他们有的几句话说完就下台了，有的除了自我介绍，还会说一下自己家乡的风景名胜，比如玉龙雪山，一个女孩把它描绘得有声有色，讲得连我都想去看一看那个美丽而又神秘的雪山呢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到了晚上教官叔叔开始教我们如何叠毛巾被。只见他把被子对折一下，然后用手仔细地分成三份，再将两边叠一下，最后重叠一次就完成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今天过得真有意义呀。我好期待后面的行程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难忘的一天</w:t>
      </w:r>
    </w:p>
    <w:p>
      <w:pPr>
        <w:pStyle w:val="Normal"/>
        <w:ind w:firstLine="309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星期五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晴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今天是一个难忘的日子，</w:t>
      </w:r>
      <w:bookmarkStart w:id="0" w:name="baidusnap7"/>
      <w:bookmarkEnd w:id="0"/>
      <w:r>
        <w:rPr>
          <w:rFonts w:ascii="宋体;SimSun" w:hAnsi="宋体;SimSun" w:cs="宋体;SimSun"/>
          <w:bCs/>
          <w:color w:val="000000"/>
          <w:szCs w:val="21"/>
        </w:rPr>
        <w:t>因为我和妈妈到文化馆参观，看到了许多濒临灭绝的珍稀动物。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color w:val="000000"/>
          <w:szCs w:val="21"/>
        </w:rPr>
        <w:t>一大早，我就和妈妈来到了市文化馆的三楼展厅。展厅里</w:t>
      </w:r>
      <w:r>
        <w:rPr>
          <w:rFonts w:ascii="宋体;SimSun" w:hAnsi="宋体;SimSun" w:cs="宋体;SimSun"/>
          <w:bCs/>
          <w:color w:val="000000"/>
          <w:szCs w:val="21"/>
        </w:rPr>
        <w:t>有很多人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几乎都是家长带着孩子来参观的</w:t>
      </w:r>
      <w:r>
        <w:rPr>
          <w:rFonts w:ascii="宋体;SimSun" w:hAnsi="宋体;SimSun" w:cs="宋体;SimSun"/>
          <w:bCs/>
          <w:color w:val="000000"/>
          <w:szCs w:val="21"/>
        </w:rPr>
        <w:t>。这里有许多奇特的动物，真是让人大开眼界。我注意到一只“越南鼠王”。它可不是一只普通的老鼠，它长得比普通老鼠大好几倍呢。一身灰色的毛，油光发亮；一条又长又粗的尾巴，像一根灰色的皮鞭，有趣极了！瞧，它正用那双炯炯有神的黑眼睛望着过来，好像在说：“你们都是来拜见我这大名鼎鼎的越南鼠王的吧！”“绿毛龟”</w:t>
      </w:r>
      <w:r>
        <w:rPr>
          <w:rFonts w:ascii="宋体;SimSun" w:hAnsi="宋体;SimSun" w:cs="宋体;SimSun"/>
          <w:bCs/>
          <w:color w:val="000000"/>
          <w:szCs w:val="21"/>
        </w:rPr>
        <w:t xml:space="preserve"> 也很有特点</w:t>
      </w:r>
      <w:r>
        <w:rPr>
          <w:rFonts w:ascii="宋体;SimSun" w:hAnsi="宋体;SimSun" w:cs="宋体;SimSun"/>
          <w:bCs/>
          <w:color w:val="000000"/>
          <w:szCs w:val="21"/>
        </w:rPr>
        <w:t>，壳上长满了一根根绿色的细毛，特别像水草呢。它还伸出了四条又细又短的腿，在玻璃缸里游了起来，像是在表演。在展厅里，我们还看到了双头蛇、变色龙、海星……真是千奇百怪，让人惊叹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走出展厅时，听到讲解员说由于环境恶化，有许多动物已经从这个世界上消失了，我的心情沉重了起来，真希望大家都来保护环境，保护这些可爱的动物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难忘的一天</w:t>
      </w:r>
    </w:p>
    <w:p>
      <w:pPr>
        <w:pStyle w:val="Normal"/>
        <w:ind w:firstLine="309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星期五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晴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今天是护蛋行动的最后一天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蛋宝宝就要离开我了，我在心里想：蛋宝宝会不会伤心？我觉得这个活动</w:t>
      </w:r>
      <w:r>
        <w:rPr>
          <w:rFonts w:ascii="宋体;SimSun" w:hAnsi="宋体;SimSun" w:cs="宋体;SimSun"/>
          <w:bCs/>
          <w:color w:val="000000"/>
          <w:szCs w:val="21"/>
        </w:rPr>
        <w:t>时间</w:t>
      </w:r>
      <w:r>
        <w:rPr>
          <w:rFonts w:ascii="宋体;SimSun" w:hAnsi="宋体;SimSun" w:cs="宋体;SimSun"/>
          <w:bCs/>
          <w:color w:val="000000"/>
          <w:szCs w:val="21"/>
        </w:rPr>
        <w:t>太短了，我多想和它</w:t>
      </w:r>
      <w:r>
        <w:rPr>
          <w:rFonts w:ascii="宋体;SimSun" w:hAnsi="宋体;SimSun" w:cs="宋体;SimSun"/>
          <w:bCs/>
          <w:color w:val="000000"/>
          <w:szCs w:val="21"/>
        </w:rPr>
        <w:t>们</w:t>
      </w:r>
      <w:r>
        <w:rPr>
          <w:rFonts w:ascii="宋体;SimSun" w:hAnsi="宋体;SimSun" w:cs="宋体;SimSun"/>
          <w:bCs/>
          <w:color w:val="000000"/>
          <w:szCs w:val="21"/>
        </w:rPr>
        <w:t>一起玩耍呀！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到了写护蛋总结时，我又把蛋宝宝放到了我的桌角，它看到我后说：“主人，我不想离开你。”我听了说：“我也不想离开你，以后我还会细心照顾你的。”它又咧开嘴笑了。我突然明白了护蛋活动的意义，明白了老师让我们参加这个活动的意义。老师是想让我们体验一下做父母的辛苦，体验一下父母有多累。蛋宝宝就像我们自己孩子一样，需要我们细心照顾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以前我不能体会到爸爸妈妈的辛苦和劳累。现在我能体会到</w:t>
      </w:r>
      <w:r>
        <w:rPr>
          <w:rFonts w:ascii="宋体;SimSun" w:hAnsi="宋体;SimSun" w:cs="宋体;SimSun"/>
          <w:bCs/>
          <w:color w:val="000000"/>
          <w:szCs w:val="21"/>
        </w:rPr>
        <w:t>他</w:t>
      </w:r>
      <w:r>
        <w:rPr>
          <w:rFonts w:ascii="宋体;SimSun" w:hAnsi="宋体;SimSun" w:cs="宋体;SimSun"/>
          <w:bCs/>
          <w:color w:val="000000"/>
          <w:szCs w:val="21"/>
        </w:rPr>
        <w:t>们的辛苦了，我一定要听</w:t>
      </w:r>
      <w:r>
        <w:rPr>
          <w:rFonts w:ascii="宋体;SimSun" w:hAnsi="宋体;SimSun" w:cs="宋体;SimSun"/>
          <w:bCs/>
          <w:color w:val="000000"/>
          <w:szCs w:val="21"/>
        </w:rPr>
        <w:t>爸爸妈妈</w:t>
      </w:r>
      <w:r>
        <w:rPr>
          <w:rFonts w:ascii="宋体;SimSun" w:hAnsi="宋体;SimSun" w:cs="宋体;SimSun"/>
          <w:bCs/>
          <w:color w:val="000000"/>
          <w:szCs w:val="21"/>
        </w:rPr>
        <w:t>的话，做自己力所能及的事情，少让</w:t>
      </w:r>
      <w:r>
        <w:rPr>
          <w:rFonts w:ascii="宋体;SimSun" w:hAnsi="宋体;SimSun" w:cs="宋体;SimSun"/>
          <w:bCs/>
          <w:color w:val="000000"/>
          <w:szCs w:val="21"/>
        </w:rPr>
        <w:t>他</w:t>
      </w:r>
      <w:r>
        <w:rPr>
          <w:rFonts w:ascii="宋体;SimSun" w:hAnsi="宋体;SimSun" w:cs="宋体;SimSun"/>
          <w:bCs/>
          <w:color w:val="000000"/>
          <w:szCs w:val="21"/>
        </w:rPr>
        <w:t>们操心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快乐的一天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拨：</w:t>
      </w:r>
      <w:r>
        <w:rPr>
          <w:rFonts w:ascii="宋体;SimSun" w:hAnsi="宋体;SimSun" w:cs="宋体;SimSun"/>
          <w:color w:val="000000"/>
        </w:rPr>
        <w:t>选择自己生活、学习、工作中快乐的事情记录下来，要突出快乐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快乐的一天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  星期六  晴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今天，我们一家去了快乐岛，我们玩得可开心了，还照了很多相片，真难忘啊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走进游乐园大门，就看到很多好玩的。我和妈妈一起去玩过山车，虽然很吓人，但是真的很好玩。我和妈妈下来都是满头大汗，爸爸笑我们是吓出汗了。我和妹妹还上了摩天轮，坐了羊拉车，还骑上了骆驼。观看赛马时，我们兴奋得直欢呼。整整玩了一个上午，直到肚子饿得咕咕叫了，才依依不舍地走出游乐园。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不过，很快我和妹妹就被美食吸引住了，因为好吃的实在太多了，所以我们很快就吃饱了。我们坐上车去了古城，登上了高高的楼阁，眺望远处的风景，真是美丽极了。我和妹妹还在漂亮的花园里嬉戏打闹，爸爸则忙着给我们拍照，我们玩得可高兴了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这真是难忘的一天啊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快乐的一天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8.4.1 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星期日   多云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今天是一个令人开心的日子，因为有我最喜欢的综合课</w:t>
      </w:r>
      <w:r>
        <w:rPr>
          <w:rFonts w:cs="宋体;SimSun" w:ascii="宋体;SimSun" w:hAnsi="宋体;SimSun"/>
          <w:color w:val="000000"/>
        </w:rPr>
        <w:t>!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上综合课的时候，老师让我们设计存折。我把五颜六色的彩纸订在一起，然后画上表格，写上号码、日期、收支金额等项目。我想做个有特色的存折，就在封面上画了一只大闸蟹。当我交给老师的时候，老师好奇地问：“你为什么要画一只大螃蟹呢？”我回答老师：“因为我就是巨蟹座的啊！”老师听了笑着说：“你这个设计很真有创意啊！”我听了心里美滋滋的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晚上回家，吃完饭后，我把存折拿给爸爸妈妈看，他们说我做得很漂亮，还把我去年的压岁钱交给我管理，这样我的存折上有了第一笔存款，我真高兴啊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今天真是快乐的一天啊</w:t>
      </w:r>
      <w:r>
        <w:rPr>
          <w:rFonts w:cs="宋体;SimSun" w:ascii="宋体;SimSun" w:hAnsi="宋体;SimSun"/>
          <w:color w:val="000000"/>
        </w:rPr>
        <w:t>!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快乐的一天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7.12.01 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星期五    多云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哇！好大的雪呀！”一早起床，我便见到了窗外那雪的世界，这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第一场雪太美丽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去学校的路上，只见窗外一棵棵高大挺拔的白杨上堆积着一层层厚厚的雪。来到了学校，大大的操场已经成了孩子们白色的乐园，前面的松树，早已经雪白，变成了圣诞老人，来迎接孩子们，寒风和笑声一起到了我的耳朵里。操场的右边只要你仔细地观察，那你就会发现那里已形成一个天然溜冰场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节课一下课，同学们冲出教室，我用手滚了两个大雪球，搭在上面，我便去找树枝，不知哪个小淘气，将我的雪球给扒了，我放下树枝便去玩雪球大战了，我在地上滚雪球，同时也受到了别人的攻击，我的雪球滚好了，我便跑去扔。我们扔来扔去，玩得可高兴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的第一场雪，带给我们快乐的一天。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第三单元：童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FF"/>
        </w:rPr>
        <w:t>点拨：</w:t>
      </w:r>
      <w:r>
        <w:rPr>
          <w:rFonts w:cs="宋体;SimSun" w:ascii="宋体;SimSun" w:hAnsi="宋体;SimSun"/>
          <w:color w:val="0000FF"/>
        </w:rPr>
        <w:t>1.</w:t>
      </w:r>
      <w:r>
        <w:rPr>
          <w:rFonts w:ascii="宋体;SimSun" w:hAnsi="宋体;SimSun" w:cs="宋体;SimSun"/>
          <w:color w:val="0000FF"/>
        </w:rPr>
        <w:t xml:space="preserve">了解童话。童话是文学体裁中的一种，主要面向儿童，是具有浓厚幻想色彩的作品，通过丰富的想象、幻想，运用夸张、象征的手段来塑造形象，反映生活。其语言通俗生动，故事情节往往离奇曲折，引人入胜。 </w:t>
      </w:r>
      <w:r>
        <w:rPr>
          <w:rFonts w:cs="宋体;SimSun" w:ascii="宋体;SimSun" w:hAnsi="宋体;SimSun"/>
          <w:color w:val="0000FF"/>
        </w:rPr>
        <w:t>2.</w:t>
      </w:r>
      <w:r>
        <w:rPr>
          <w:rFonts w:ascii="宋体;SimSun" w:hAnsi="宋体;SimSun" w:cs="宋体;SimSun"/>
          <w:color w:val="0000FF"/>
        </w:rPr>
        <w:t xml:space="preserve">构思童话。首先确定童话的主人公及主题思想，然后展开合理的想象，巧妙安排故事情节。 </w:t>
      </w:r>
      <w:r>
        <w:rPr>
          <w:rFonts w:cs="宋体;SimSun" w:ascii="宋体;SimSun" w:hAnsi="宋体;SimSun"/>
          <w:color w:val="0000FF"/>
        </w:rPr>
        <w:t>3.</w:t>
      </w:r>
      <w:r>
        <w:rPr>
          <w:rFonts w:ascii="宋体;SimSun" w:hAnsi="宋体;SimSun" w:cs="宋体;SimSun"/>
          <w:color w:val="0000FF"/>
        </w:rPr>
        <w:t>大胆尝试。可以采用列提纲等方法理清思路，运用比喻、拟人等修辞手法和生动活泼的语言写故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小鸭得救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拨：仔细看图，根据图片的内容展开合理的想象，把这个故事编出来，注意图中都有哪些小动物，故事的主角是小鸭，主要的事件是大家在救小鸭，想象一下怎样才能救出小鸭，小动物都会有哪些表现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小鸭得救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个阳光明媚的上午，森林里的小动物们都在快乐地玩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忽然，小鸭子一不小心掉进坑里了。它惊慌失措地大声呼喊：“救命啊！救命啊！”正巧被两只小鸟看见了，急得团团转，焦急地呼喊：“小鸭子掉进坑里了！大家快来救它呀！”小猴听到后，连忙从树上折下一根树枝赶来了。它跑到坑边上，把树枝的一头递给小鸭子。可是，小鸭根本抓不住树枝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时，大象甩着长长的鼻子，扇着耳朵，迈着大步走来说：“我来试试！我的鼻子又长又结实，让小鸭子顺着我的鼻子爬上来吧！”它把鼻子伸进坑里，可是坑太深，大象的鼻子还是够不着小鸭子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正当大家束手无策时，小熊拎着水桶路过这里，小猴灵机一动：小鸭子会游泳，可以用水把坑灌满，小鸭不就浮上来了吗？于是，小熊把水倒进坑里。可是坑太大，仅凭小熊一桶水根本不够。于是，大家行动起来一起提水，大象也用鼻子吸水往坑里灌。最后大家齐心合力终于把小鸭子救上来了。小动物们高兴地围着小鸭欢呼，还跳起舞来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鸭感激地对大家说：“谢谢你们救了我！”从此以后它们成为了最要好的朋友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小鸭得救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有一天，小鸭到河边去玩。一不小心掉进了一个很深很深的大坑里，小鸭拼命喊着：“救命啊！救命啊……”这时，两只小鸟正从这里飞过，它们听见救命声，急忙叫伙伴们：大象、小熊、小猴来一起帮忙救小鸭。性急的小猴说：“这件事简单，让我来办吧！”于是，小猴拿了树枝，伸向坑中。可是，小鸭没办法抓住树枝爬上来。                      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大象和小熊商量过后，小熊急匆匆地跑回家里拿了个水桶，去河里打满水然后再往里面倒。大象也用鼻子吸水往坑里喷，小鸭浮起来了，它得救了。小猴走过来，揉揉脑袋，不好意思地说：“对不起伙伴们，以后我不会那么冲动了。”小鸭说：“谢谢大家的帮助，小猴，我其实也要感谢你，你为了救我，自己差点儿也掉进了坑里。”大家都不约而同地笑了。                        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我想对大家说：“帮助别人，快乐自己，大家也可以帮助身边有困难的人哦！”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根据词语编一个童话故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小白马   小白鸽      松鼠     小猫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点拨：写某一种动物的童话故事，首先应该根据小动物的特点，大胆的展开联想和想象，通过联想和想象，把所要描写动物人格化，以这种动物为主角，其他</w:t>
      </w:r>
      <w:r>
        <w:rPr>
          <w:rFonts w:cs="宋体;SimSun" w:ascii="宋体;SimSun" w:hAnsi="宋体;SimSun"/>
          <w:color w:val="000000"/>
        </w:rPr>
        <w:t>2-3</w:t>
      </w:r>
      <w:r>
        <w:rPr>
          <w:rFonts w:ascii="宋体;SimSun" w:hAnsi="宋体;SimSun" w:cs="宋体;SimSun"/>
          <w:color w:val="000000"/>
        </w:rPr>
        <w:t>个动物为配角，从而编写出一个生动有趣的故事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小白马学画画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白马从小爱画画。一天，它想画一只机智可爱的小老鼠。 正当它专心致志地画着时，一只松鼠看见了，对小白马说： “小白马，你看我的尾巴多粗，多美呀！ 再看看那只老鼠的尾巴细得像针，丑死了，快改改吧。 ”松鼠的话音刚落，小白马就把老鼠的尾巴改粗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一只小猫从它身边走过看见了，对小白马说： “你看，我身上的花纹犹如老虎般神气，再看看那只老 鼠，身上黑乎乎的，让人看了多不顺眼，快给它添上花纹吧。 ”小白马想都不想，就给小老鼠添上了一身花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一只小白鸽从它头顶飞过看见了，对小白马说： “小白马，你看我这对翅膀人见人爱，花见花开，要 是给小老鼠也加上一对翅膀， 那该有多好啊！ ” 小白马听了自言自语地说： “对啊， 有翅膀多好， 我这就加。 ” 于是，小白马又给小老鼠加上了一对翅膀。 就这样，小白马把小老鼠画成了一只大怪物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白马把画好的画给妈妈看，妈妈看了看摸着它的头意味深长地说： “孩子，做事要用大脑思考，不能盲目听从别人的意见啊！ ”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范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：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比本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有一天，小白鸽、松鼠和小猫为了比谁的本领高争论不休，小白马正路过这里，听到了争吵声，就对小白鸽、松鼠和小猫说：“我们下周末举行一次</w:t>
      </w:r>
      <w:r>
        <w:rPr>
          <w:rFonts w:ascii="宋体;SimSun" w:hAnsi="宋体;SimSun" w:cs="宋体;SimSun"/>
          <w:bCs/>
          <w:color w:val="000000"/>
          <w:szCs w:val="21"/>
        </w:rPr>
        <w:t>比本领</w:t>
      </w:r>
      <w:r>
        <w:rPr>
          <w:rFonts w:ascii="宋体;SimSun" w:hAnsi="宋体;SimSun" w:cs="宋体;SimSun"/>
          <w:color w:val="000000"/>
          <w:szCs w:val="21"/>
        </w:rPr>
        <w:t>大赛，你们来参加，到时就可以知道谁的本领大了。”它们听了以后非常高兴，马上都回家准备比赛去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比赛那一天，小白鸽、松鼠、小猫和观众早早都来到了比赛场地——森林花园，焦急地等待小白马来宣布比赛开始。过了一会儿，小白马终于来了，它介绍比赛项目：“今天的比赛项目分别是：送信、摘坚果和钓鱼。” 然后，宣布比赛开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个比赛项目是送信，这可是小白鸽的专长，它轻而易举地就把一大堆信送到了不同的地方。顿时，森林花园里响起了雷鸣般的掌声。而小松鼠还在树上跳来跳去，小猫就更不用说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个比赛项目是摘坚果，松鼠一下子就爬到树上去，快速摘起了坚果，给观众们品尝自己的成果。而小白鸽飞来飞去，只叼着一枚坚果。小猫虽然也会爬树，可是不知道怎么摘坚果，急得直叫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个比赛项目是钓鱼。小白鸽和松鼠都没钓到鱼，它们连鱼竿都拿不稳。而小猫则是一条接着一条地钓起了鱼，不一会儿就钓了一小桶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比赛结束了，小白马走了过来，说：“你们各有各的优点，也各有缺点，大家应该互相帮助，互相学习！”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它们听了小白马的话，不好意思地低下了头，说：“我们以后再也不吵架了。”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第四单元：续写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点拨：续写是在读懂原文的基础上，以原文的结局为起点，写出故事情节的发展和变化。要展开充分而又合理的想象与联想，主要人物思想行为、性格特点、语言特点和风格上要与原文保持一致。一般先确定中心，然后根据中心构想故事情节，展开想象，合理推测情节发展。对原文故事没有写出的情节展开合理的推想，多角度地去想象，从几种情况、几种结果中加以选择。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说谎</w:t>
      </w:r>
    </w:p>
    <w:p>
      <w:pPr>
        <w:pStyle w:val="Normal"/>
        <w:rPr/>
      </w:pPr>
      <w:r>
        <w:rPr>
          <w:rFonts w:ascii="宋体;SimSun" w:hAnsi="宋体;SimSun" w:cs="宋体;SimSun"/>
        </w:rPr>
        <w:t>点拨：首先弄清楚画上的信息，然后有顺序地对图上的每个局部进行观察和分析，最后抓住重点和细节。通过描写人物语言，外貌、神态、动作等，把人物形象刻画得更饱满。展开合理的想象，写一个内容具体、情节生动的故事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说谎</w:t>
      </w:r>
    </w:p>
    <w:p>
      <w:pPr>
        <w:pStyle w:val="Normal"/>
        <w:ind w:firstLine="435"/>
        <w:rPr/>
      </w:pPr>
      <w:r>
        <w:rPr/>
        <w:t>放学后，王老师路过翔宇网吧的时候，看见一个背着书包的小学生从里面出来，背影很像杨帆。王老师追过去，一看果然是他。</w:t>
      </w:r>
    </w:p>
    <w:p>
      <w:pPr>
        <w:pStyle w:val="Normal"/>
        <w:ind w:firstLine="435"/>
        <w:rPr/>
      </w:pPr>
      <w:r>
        <w:rPr/>
        <w:t>王老师很生气地说：“老师不是说过放学后不要去网吧吗？”杨帆红着脸，紧张地说：“下次我保证不去啦！”王老师一听，更生气了，说：“你前天是怎么对老师说的？”杨帆惭愧地说：“我说这些天一次也没去网吧！”王老师失望地说：“那你为什么要对老师说谎呢？”杨帆挠挠头，不知道该怎样回答老师，继续说谎骗老师，还是实话实说呢？</w:t>
      </w:r>
    </w:p>
    <w:p>
      <w:pPr>
        <w:pStyle w:val="Normal"/>
        <w:ind w:firstLine="435"/>
        <w:rPr/>
      </w:pPr>
      <w:r>
        <w:rPr/>
        <w:t>杨帆很为难地说：“我，我……”王老师见他这样更生气了，直说：“看来我必须找你家长谈谈了。”杨帆快要哭了，急忙说：“别，老师千万不要找家长，我一定改正！”王老师正要说话的时候，赵小磊背着书包跑了过来，说：“王老师，对不起，您不要批评杨帆了，他是为了来找我的。”说着赵小磊低下了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说谎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/>
        <w:t>王老师听说杨帆最近总去网吧，她有点意外，因为最近杨帆表现得不错，每天都很认真地学习。她来到网吧附近，看看能不能找到杨帆，果然发现了他背着书包走出了网吧！</w:t>
      </w:r>
    </w:p>
    <w:p>
      <w:pPr>
        <w:pStyle w:val="Normal"/>
        <w:ind w:firstLine="420"/>
        <w:rPr/>
      </w:pPr>
      <w:r>
        <w:rPr/>
        <w:t>王老师忙上前，叫住他，说：“老师不是说过放学后不要去网吧吗？”杨帆吓了一跳，赶紧保证说：“下次我保证不去啦！”王老师叹了口气，说：“你前天是怎么对老师说的？”杨帆紧张地说：“我说这些天一次也没去网吧！”王老师生气地说：“那你为什么要对老师说谎呢？”杨帆低着头，不说话，王老师更生气了，要到他家里去家访。杨帆急得满头大汗，在老师的注视下，慢吞吞地说：“老师，我不是有意说谎的，之前大家帮助我改掉贪玩的坏习惯，我真的不再去网吧玩游戏了。可是，我发现邻居陈东趁他爸爸妈妈外出打工，经常跑到网吧玩游戏，我想劝他不要这样做……我今天来这里就是想找他，却没找到，不知道他是回家了，还是去了别的网吧。”</w:t>
      </w:r>
    </w:p>
    <w:p>
      <w:pPr>
        <w:pStyle w:val="Normal"/>
        <w:ind w:firstLine="420"/>
        <w:rPr/>
      </w:pPr>
      <w:r>
        <w:rPr/>
        <w:t>王老师露出满意地的笑容，摸摸杨帆的头，说：“好孩子，你做的很对！”</w:t>
      </w:r>
    </w:p>
    <w:p>
      <w:pPr>
        <w:pStyle w:val="Normal"/>
        <w:rPr/>
      </w:pPr>
      <w:r>
        <w:rPr/>
        <w:t>2.</w:t>
      </w:r>
      <w:r>
        <w:rPr/>
        <w:t>续写《龟兔赛跑》</w:t>
      </w:r>
    </w:p>
    <w:p>
      <w:pPr>
        <w:pStyle w:val="Normal"/>
        <w:rPr/>
      </w:pPr>
      <w:r>
        <w:rPr/>
        <w:t>点拨：续写就是根据原文的内容，把故事继续编下去。必须顺着故事开头接下去</w:t>
      </w:r>
      <w:r>
        <w:rPr>
          <w:rFonts w:eastAsia="Times New Roman"/>
        </w:rPr>
        <w:t xml:space="preserve"> </w:t>
      </w:r>
      <w:r>
        <w:rPr/>
        <w:t>，续写故事的主题必须是健康的，有意义的。构想故事时，想象要合理，情节要连贯。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龟兔赛跑》续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兔子每天都会出门跑步，直到腰酸背痛了才肯回家，就这样日复一日，年复一年，兔子成为了著名的运动员，乌龟一直躺在家里，一直睡着，就这样一趟不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一个阳光明媚，万里无云的春天，兔子刚刚从外面跑步回来，就发现门外来了一封信，原来写信来的人是乌龟的大哥——龟太爷，它对兔子写道“我看你挺努力的，不如我给你次机会，我的小弟睡了很多年，不妨我和你比一场长跑。”兔子自信满满地回信，告诉龟太爷他可以，宣布了地点，时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到了时间，一年一度的长跑开始了，哨声一响，兔子像屁股着了火似的冲向终点。龟太爷想了一个妙计，拿了一个滑板，兔子跑着跑着迷了路，发现自己跑错了方向，急得一直跑，没想到的是，半路杀出个小公鸡，它二话不说带着兔子就往终点跑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到了终点，发现没人 ，兔子高兴地一蹦三尺，可等了好久，龟太爷也没有出现，不知不觉得睡着了。第二天，乌鸦见它还在终点，便告诉他：“大家早就宣布龟太爷胜利了！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龟兔赛跑》续写</w:t>
      </w:r>
    </w:p>
    <w:p>
      <w:pPr>
        <w:pStyle w:val="Normal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从</w:t>
      </w:r>
      <w:r>
        <w:rPr>
          <w:rFonts w:ascii="宋体;SimSun" w:hAnsi="宋体;SimSun" w:cs="宋体;SimSun"/>
          <w:bCs/>
          <w:szCs w:val="21"/>
        </w:rPr>
        <w:t>龟兔赛跑</w:t>
      </w:r>
      <w:r>
        <w:rPr>
          <w:rFonts w:ascii="宋体;SimSun" w:hAnsi="宋体;SimSun" w:cs="宋体;SimSun"/>
          <w:szCs w:val="21"/>
        </w:rPr>
        <w:t>后，乌龟再也不低着头走路了变得越来越神气了，而兔子就每天垂头丧气，走路都低着头。小松鼠和小猴子都劝兔子要振作起来，可是兔子已经对自己失去了信心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而，小松鼠和小猴子并没有放弃，它们坚持鼓励兔子，终于兔子被感动了，鼓起勇气继续锻炼，现在兔子跑得更快乐，小松鼠和小猴子都很高兴。乌龟却并不在意，很骄傲地认为兔子已经不敢和它再比赛了。当乌龟收到兔子的挑战书时，惊讶了半天，没想到兔子还会找它比赛，它漫不经心地把挑战书往一边一扔，悠闲地听音乐去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到了比赛那天，乌龟居然带了一个滑板车来。兔子有点担心，可听到小松鼠和小猴子的助威声，小兔子便充满了信心。三二一，小兔子飞快</w: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</w:rPr>
        <w:t>跑起来，乌龟则不紧不慢地滑着滑板车跟在后面。它心想：反正兔子会睡觉的，我可以慢慢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终于兔子冲过了终点，得了第一名。这一次乌龟再也不神气了，惭愧地把头低下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第五单元：观察</w:t>
      </w:r>
    </w:p>
    <w:p>
      <w:pPr>
        <w:pStyle w:val="Normal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点拨：</w:t>
      </w:r>
      <w:r>
        <w:rPr>
          <w:rFonts w:cs="宋体;SimSun" w:ascii="宋体;SimSun" w:hAnsi="宋体;SimSun"/>
          <w:color w:val="0000FF"/>
        </w:rPr>
        <w:t>1.</w:t>
      </w:r>
      <w:r>
        <w:rPr>
          <w:rFonts w:ascii="宋体;SimSun" w:hAnsi="宋体;SimSun" w:cs="宋体;SimSun"/>
          <w:color w:val="0000FF"/>
        </w:rPr>
        <w:t xml:space="preserve">观察时要细致，仅用眼睛看，用耳朵听，还可以用手摸质感。 </w:t>
      </w:r>
      <w:r>
        <w:rPr>
          <w:rFonts w:cs="宋体;SimSun" w:ascii="宋体;SimSun" w:hAnsi="宋体;SimSun"/>
          <w:color w:val="0000FF"/>
        </w:rPr>
        <w:t>3.</w:t>
      </w:r>
      <w:r>
        <w:rPr>
          <w:rFonts w:ascii="宋体;SimSun" w:hAnsi="宋体;SimSun" w:cs="宋体;SimSun"/>
          <w:color w:val="0000FF"/>
        </w:rPr>
        <w:t>观察时要注意事物的变化。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我发现了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的秘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拨：首先把题目补充完整，写出你观察了什么，并从中发现了什么，既然是发现了秘密，就要有所发现，要把观察的经过和结果都写清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我发现了蚯蚓的秘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场大雨过后，几条蚯蚓在院子里的地面上扭动着身躯，真有趣。我用脚把蚯蚓的道路挡住，原以为蚯蚓会拐弯，可它视若无睹，继续往我的脚边爬来。怎么了？难道蚯蚓没有长眼睛？ 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先将两条蚯蚓放在一块湿垫板上，用铅笔、红领巾、小树枝分别在它们的面前晃动，可蚯蚓却对这些东西视而不见。我想：蚯蚓恐怕真的没有眼睛，要不然我这么使劲地在它眼前晃动，它怎么就没有反应呢？但是我认为现在下结论还为时过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，我又找来一根葱和一个色彩鲜的玩具，做第二次实验。我把它们分别放在两条蚯蚓的两个的侧面。过了约五分钟，两条蚯蚓都同时朝葱的方向扭动，最后都钻到葱的下面去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做完了实验，我纳闷了，如果蚯蚓有眼睛，那么玩具的颜色那么鲜艳，它为什么不爬过去，偏偏要往葱里钻呢？是葱的气味吸引了它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难道蚯蚓不是用眼睛看方向，而是用鼻子闻气味来识别方向的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证实这个结论，我查阅了有关书籍，终于找出了答案：蚯蚓由于长期在土壤里生活，几乎见不到光线，它的眼睛渐渐退化了，但蚯蚓的前端却有嗅觉器官，它的嗅觉很好，能用它来辨别方向探路。看，和我推测的结果完全一样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啊！我终于发现了蚯蚓的秘密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我发现了</w:t>
      </w:r>
      <w:r>
        <w:rPr>
          <w:rFonts w:ascii="宋体;SimSun" w:hAnsi="宋体;SimSun" w:cs="宋体;SimSun"/>
          <w:b/>
          <w:sz w:val="28"/>
          <w:szCs w:val="28"/>
        </w:rPr>
        <w:t>蜘蛛的秘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在这几个星期天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我一直都在老家，为什么会在老家呢？因为我在玩的时候，无意中发现了蜘蛛的秘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蜘蛛有八条腿，他平常都在网上，只有在下雨天的时候会躲在树叶后面，另外不会到其他地方去的，可这蜘蛛怎么捕食呢？原来呀，他织得网有黏性，飞虫飞过，不经意就会被蜘蛛网黏住，就这样成了蜘蛛的美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蜘蛛是怎样结网的呢？为这个疑问我进行了一项实验。我先让奶奶捉两只蜘蛛，把它们分别关在两个透明的纸杯，让他们饿上一段时间，然后捉几只小昆虫当诱饵，开始了去科学森林的冒险，蜘蛛看见食物，吐起丝来，（当然是用放大镜观察的。）我发现，丝是从臀部吐出来的，我很纳闷儿：它臀部怎么能吐出丝来呢？于是我去查阅了资料，原来蜘蛛腹部有吐丝器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六种腺体，蜘蛛喷出一种液体，这种液体一遇到空气就会凝结成黏性强的蜘蛛网，蜘蛛就是这样结网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生活中，其实有许多奥秘，只要你留心观察就会发现，你会发现蜘蛛是怎么结网的？蚂蚁是怎么搬运食物的？蜜蜂是怎么采蜜的？同学们，你们是一个会留心观察的人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观察</w:t>
      </w:r>
      <w:r>
        <w:rPr>
          <w:rFonts w:cs="宋体;SimSun" w:ascii="宋体;SimSun" w:hAnsi="宋体;SimSun"/>
        </w:rPr>
        <w:t>×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拨：可以观察周围的一切事物，动物植物，有生命的没有生命的都可以，尽量重点写出观察的过程，观察了些什么，有什么特点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观察云彩</w:t>
      </w:r>
    </w:p>
    <w:p>
      <w:pPr>
        <w:pStyle w:val="Normal"/>
        <w:rPr/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今天下午，妈妈骑车带我去上学。在上学的路上，我无意地抬头望一眼天空。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</w:t>
      </w:r>
      <w:r>
        <w:rPr>
          <w:rFonts w:ascii="宋体;SimSun" w:hAnsi="宋体;SimSun" w:cs="宋体;SimSun"/>
        </w:rPr>
        <w:t>啊，那云彩可真漂亮呀！我发现有一朵云彩仿佛是一只大海龟在慢慢地走动，还有一朵云彩好像是三只公鸡在争抢着一只小虫子，它们打得上气不接下气。在那朵云彩的旁边，有一朵小云彩，它就像那三只大公鸡在争抢的小毛毛虫。小毛毛虫的上方也有朵云彩，那一朵云彩像一只可爱的小白猫，它眼睁睁地看着那只小毛毛虫跑走了，也不对那三只正在打架的大公鸡说。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</w:t>
      </w:r>
      <w:r>
        <w:rPr>
          <w:rFonts w:ascii="宋体;SimSun" w:hAnsi="宋体;SimSun" w:cs="宋体;SimSun"/>
        </w:rPr>
        <w:t>这些云彩虽然并不引人注目，但这些大小不相同的云彩合在一起就可以组成一幅幅美丽的图画，只要你去观察去思考，就可以把它们想象成动物，生活用品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到学校门口后，我恋恋不舍地看了看天空，走进了教室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观察月季花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我家院子里种了几株月季花，我常常去给它们松土，浇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月季花长得很可爱，我一有空就去观赏。月季的茎又细又长，墨绿色的茎上长着许多暗红色的小刺。这些小刺又尖又硬，好像在提醒我：只需观赏不许乱摸！月季的叶子是深绿色的。奇怪的是，叶子的四周带着软刺，就像一个小齿轮，经过仔细观察，我发现这些叶子除了枝端的一片，其余都是对生的，它们就像一对对可爱的双胞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月季花的颜色可真多：有粉红的，有深红的，有玫瑰红的，还有橘黄和银白色的。花儿有的盛开着，张开了一张张笑脸；有的才长出两三片花瓣；有的含苞欲放；有的只是个花骨朵儿。一阵风吹来，月季花散发出阵阵清香。我用鼻子一闻，觉的挺舒服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一次，我家邻居来了非要移走我们家一支月季花。我没加思考就拒绝了，因为我特别喜欢月季花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第六单元：写景</w:t>
      </w:r>
    </w:p>
    <w:p>
      <w:pPr>
        <w:pStyle w:val="Normal"/>
        <w:rPr>
          <w:color w:val="0000FF"/>
        </w:rPr>
      </w:pPr>
      <w:r>
        <w:rPr>
          <w:color w:val="0000FF"/>
        </w:rPr>
        <w:t>点拨：</w:t>
      </w:r>
      <w:r>
        <w:rPr>
          <w:color w:val="0000FF"/>
        </w:rPr>
        <w:t>1.</w:t>
      </w:r>
      <w:r>
        <w:rPr>
          <w:color w:val="0000FF"/>
        </w:rPr>
        <w:t>写之前仔细观察，看看这个地方有什么，是什么样子的。</w:t>
      </w:r>
      <w:r>
        <w:rPr>
          <w:color w:val="0000FF"/>
        </w:rPr>
        <w:t>2.</w:t>
      </w:r>
      <w:r>
        <w:rPr>
          <w:color w:val="0000FF"/>
        </w:rPr>
        <w:t>写的时候，试着运用从课文中学到的方法，围绕一个意思写。</w:t>
      </w:r>
      <w:r>
        <w:rPr>
          <w:color w:val="0000FF"/>
        </w:rPr>
        <w:t>3.</w:t>
      </w:r>
      <w:r>
        <w:rPr>
          <w:color w:val="0000FF"/>
        </w:rPr>
        <w:t>尽可能用上最近学到的描写景物的词语。</w:t>
      </w:r>
    </w:p>
    <w:p>
      <w:pPr>
        <w:pStyle w:val="Normal"/>
        <w:rPr/>
      </w:pPr>
      <w:r>
        <w:rPr/>
        <w:t>1.</w:t>
      </w:r>
      <w:r>
        <w:rPr/>
        <w:t>风景这边独好</w:t>
      </w:r>
    </w:p>
    <w:p>
      <w:pPr>
        <w:pStyle w:val="Normal"/>
        <w:rPr>
          <w:rFonts w:ascii="宋体;SimSun" w:hAnsi="宋体;SimSun" w:cs="宋体;SimSun"/>
        </w:rPr>
      </w:pPr>
      <w:r>
        <w:rPr/>
        <w:t>点拨：</w:t>
      </w:r>
      <w:r>
        <w:rPr/>
        <w:t>题目是由“风景”“</w:t>
      </w:r>
      <w:r>
        <w:rPr>
          <w:bCs/>
        </w:rPr>
        <w:t>这边</w:t>
      </w:r>
      <w:r>
        <w:rPr/>
        <w:t>”“独好”三个词语合成的。“风景”这里指的是自然风景。“这边”表示的是主题要表达的对象，有着特定的指向。“独好”则是给人一种美好的享受，带来赏心悦目的情怀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风景这边独好</w:t>
      </w:r>
    </w:p>
    <w:p>
      <w:pPr>
        <w:pStyle w:val="Normal"/>
        <w:ind w:firstLine="420"/>
        <w:rPr/>
      </w:pPr>
      <w:r>
        <w:rPr/>
        <w:t>到了云南一定要去玉龙雪山，我攀登过危峰兀立的泰山，游览过绿树成荫的君山，却从没见过玉龙雪这样的山。</w:t>
      </w:r>
    </w:p>
    <w:p>
      <w:pPr>
        <w:pStyle w:val="Normal"/>
        <w:ind w:firstLine="420"/>
        <w:rPr/>
      </w:pPr>
      <w:r>
        <w:rPr/>
        <w:t>玉龙雪山峰顶长年白雪皑皑，冰川遗迹则是在它的半山腰，巨石分布在一条清澈见底的小溪旁，经过岁月的冲刷那些怪石变得千奇百怪，姿态万千。从远处看这里就像突兀的山包，山脚下有一片从万年冰山中流淌出的净水。啊！它是多么清澈透明，在水底那一块块光滑圆润，在阳光照耀下变得波光粼粼；啊！它是多么凉爽，把脚放入水中一股凉意从脚蔓延到头顶，把夏日的炎寒都消除了。</w:t>
      </w:r>
    </w:p>
    <w:p>
      <w:pPr>
        <w:pStyle w:val="Normal"/>
        <w:ind w:firstLine="420"/>
        <w:rPr/>
      </w:pPr>
      <w:r>
        <w:rPr/>
        <w:t>啊！这美丽神奇的玉龙雪山，这让我终生难忘的玉龙雪山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风景这边独好</w:t>
      </w:r>
    </w:p>
    <w:p>
      <w:pPr>
        <w:pStyle w:val="Normal"/>
        <w:ind w:firstLine="420"/>
        <w:rPr/>
      </w:pPr>
      <w:r>
        <w:rPr/>
        <w:t>我们校园里有个小池塘，叫凝碧池。它坐落于实验小学的西门口，旁边绿树成荫，是一处非常美的地方。</w:t>
      </w:r>
    </w:p>
    <w:p>
      <w:pPr>
        <w:pStyle w:val="Normal"/>
        <w:ind w:firstLine="420"/>
        <w:rPr/>
      </w:pPr>
      <w:r>
        <w:rPr/>
        <w:t>春天，柳树长满了新叶，让我不禁想到一句诗“碧玉妆成一树高，万条垂下绿丝绦”。小竹林也很美，又高又细的竹枝，又嫩又绿的叶子，一丛丛地靠在一起，像兄弟姐妹一样拥抱在一块儿。</w:t>
      </w:r>
    </w:p>
    <w:p>
      <w:pPr>
        <w:pStyle w:val="Normal"/>
        <w:ind w:firstLine="420"/>
        <w:rPr/>
      </w:pPr>
      <w:r>
        <w:rPr/>
        <w:t> </w:t>
      </w:r>
      <w:r>
        <w:rPr/>
        <w:t>夏天，烈日炎炎，青蛙在树底下捉虫，还会时不时地跳到荷叶上休息休息。荷花也别有一番景色。粉红色的花苞，有的是花骨朵儿，像害羞的小姑娘，有的只开了两三片花瓣，有的花瓣全开了，仿佛在向人们展示自己的美。</w:t>
      </w:r>
    </w:p>
    <w:p>
      <w:pPr>
        <w:pStyle w:val="Normal"/>
        <w:ind w:firstLine="420"/>
        <w:rPr/>
      </w:pPr>
      <w:r>
        <w:rPr/>
        <w:t>  </w:t>
      </w:r>
      <w:r>
        <w:rPr/>
        <w:t>秋天，树木落叶了，金黄的叶子像一群翩翩起舞的蝴蝶，落在地上，像给大地换了一件新衣裳。</w:t>
      </w:r>
    </w:p>
    <w:p>
      <w:pPr>
        <w:pStyle w:val="Normal"/>
        <w:ind w:firstLine="420"/>
        <w:rPr/>
      </w:pPr>
      <w:r>
        <w:rPr/>
        <w:t>  </w:t>
      </w:r>
      <w:r>
        <w:rPr/>
        <w:t>冬天，湖面结了一层薄薄的冰。大雪纷纷扬扬地飘落下来，地上、树上、湖上到处白茫茫的一片。一阵北风吹来，树叶沙沙作响，好像在说：“大地哥哥，你的白衬衫真漂亮！”又一阵西北风刮来，地上的雪花飘到了空中，仿佛在说：“谢谢你们的夸奖哦！”</w:t>
      </w:r>
    </w:p>
    <w:p>
      <w:pPr>
        <w:pStyle w:val="Normal"/>
        <w:ind w:firstLine="420"/>
        <w:rPr/>
      </w:pPr>
      <w:r>
        <w:rPr/>
        <w:t>这就是我们学校一道美丽的风景线——凝碧池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风景这边独好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一走进校园，就听到同学们琅琅的朗读声；再走一会儿，就可以闻到淡淡的花香；越往里走，味道越浓。突然，眼前一亮，出现了大片大片的油菜花</w:t>
      </w:r>
      <w:r>
        <w:rPr/>
        <w:t>:</w:t>
      </w:r>
      <w:r>
        <w:rPr/>
        <w:t>那么多油菜花，多姿多彩，没有两朵是一样的，正如一位人所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世界上没有两片叶子是相同的。”世界上也没有两株油菜花是相同的。看，那一朵笔直地站着，仿佛是一位有条不紊的军人；看，这一朵微微倾斜，好像是的一位正在表演的舞者；看，远处那朵活似一位母亲，抽打着旁边的小油菜花，仿佛再说</w:t>
      </w:r>
      <w:r>
        <w:rPr/>
        <w:t>:</w:t>
      </w:r>
      <w:r>
        <w:rPr/>
        <w:t>叫你淘气，以后还调不调皮了……在校园走走，看到了“樱花大道”，我静静地走着，风静静地吹着。突然，一阵稍稍猛烈的风吹过，樱花花瓣翩翩舞动而来，我仿佛置身于仙境，不由自主地赞叹道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哇，好美啊！”我继续走着，风也继续吹着。我感受风从我脸旁吹过，感受樱花从我脸颊轻轻擦过。这一刻，所有的烦恼都抛到九霄云外去了。</w:t>
      </w:r>
      <w:r>
        <w:rPr/>
        <w:br/>
        <w:t xml:space="preserve">    </w:t>
      </w:r>
      <w:r>
        <w:rPr/>
        <w:t>春天，是一个美丽的季节，让我们跟随春的脚步，一起去校园看花吧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家乡美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拨：选择一处家乡的风景向大家介绍，讲清这处风景在什么地方，要按一定的顺序把景物的特点说清楚具体，要表达出对家乡热爱的感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家乡美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的家乡在青县，那里风景优美、物产丰富，是个美丽的地方。但是最引人瞩目的地方就是——青县盘古公园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走进盘古公园，一颗颗刻着精美图案的柱子想草原的哨兵一样站在那里，好像在欢迎我们的到来。走在公园的小路上，一低头看到路边的小草已经悄悄地探出头来“好像在说春天到来我有长高了一点”。走着走着，看见草地上有一群白鸽正在觅食，它们的羽毛像雪一样白，小嘴巴红红的，真可爱。我悄悄地走过无但还是被它们发现了，它们呼的一下都飞走了。我们又来到了湖边，轻轻地微风早已把湖边的杨柳吹绿了，细细的柳枝随春风来回舞动，好像也在欢迎春天的到来。只听“扑通”一声，原来是一群小鱼正在湖里欢快地游泳啊！我们边走边说，只看到路两旁洁白的梨花、粉红的桃花，它们静香开放争奇斗艳也为春天增添了色彩。看着看着，我们又来到了巨大的鸟笼旁边，里面的小动物也出来散步了，经过了冬眠的它们也要出来伸伸懒腰、晒晒太阳、做做运动，骄傲的孔雀在里面昂首挺胸地走来走去，好像在说我是最美的。不远处的游乐场传来了小朋友们欢快的笑声，在那里他们自由自在地玩耍，忘记了一天的烦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 </w:t>
      </w:r>
      <w:r>
        <w:rPr>
          <w:rFonts w:ascii="宋体;SimSun" w:hAnsi="宋体;SimSun" w:cs="宋体;SimSun"/>
          <w:szCs w:val="21"/>
        </w:rPr>
        <w:t>这个充满生机的快乐的地方就是——家乡的盘古公园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</w:t>
      </w:r>
      <w:r>
        <w:rPr>
          <w:rFonts w:ascii="宋体;SimSun" w:hAnsi="宋体;SimSun" w:cs="宋体;SimSun"/>
          <w:b/>
          <w:sz w:val="24"/>
        </w:rPr>
        <w:t xml:space="preserve">               </w:t>
      </w:r>
    </w:p>
    <w:p>
      <w:pPr>
        <w:pStyle w:val="Normal"/>
        <w:jc w:val="center"/>
        <w:rPr>
          <w:rFonts w:ascii="宋体;SimSun" w:hAnsi="宋体;SimSun" w:cs="宋体;SimSun"/>
          <w:sz w:val="20"/>
          <w:szCs w:val="22"/>
        </w:rPr>
      </w:pPr>
      <w:r>
        <w:rPr>
          <w:rFonts w:ascii="宋体;SimSun" w:hAnsi="宋体;SimSun" w:cs="宋体;SimSun"/>
          <w:b/>
          <w:sz w:val="24"/>
        </w:rPr>
        <w:t>家乡美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家住在青县最中心的地方，因为附近有一条湖，所以，我们小区就变得非常有名，就是大名鼎鼎的海子小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它的湖水很清很清，里面有各种各样的小鱼，它们自由自在地游来游去，吐出的泡泡就像一个个的露珠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天的时候，湖边种着许多芦苇，芦苇绿油油的，它的身影倒映在湖水中，湖水就显得更加碧绿。有好多人小心翼翼地钓鱼，不一会儿，就钓出一条新鲜的大鱼，湖水就变得更加娇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冬天的时候，湖水结冰了，整个湖水就像一面明亮的大镜子，人们站在光滑、坚硬的冰面上，滑呀，滑呀，真好玩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夜晚的海子湖就更美了！灯亮了，湖水中映出了五颜六色的图案，星星像无数珍珠洒在碧玉盘里，月亮也降落下来，它们好像在玩捉迷藏呢！夜晚的海子湖太美了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爱我的家乡，我更爱家乡的海子湖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第七单元：思考</w:t>
      </w:r>
    </w:p>
    <w:p>
      <w:pPr>
        <w:pStyle w:val="Normal"/>
        <w:widowControl/>
        <w:jc w:val="left"/>
        <w:rPr/>
      </w:pPr>
      <w:r>
        <w:rPr>
          <w:color w:val="0000FF"/>
        </w:rPr>
        <w:t>点拨：写的时候，要把这种问题和你的想法写清楚。如果有改进的办法和建议，也可以写下来。写好后读给同学听，看看他是否明白你的想法，再问问他对这个问题有什么看法。</w:t>
      </w:r>
    </w:p>
    <w:p>
      <w:pPr>
        <w:pStyle w:val="Normal"/>
        <w:widowControl/>
        <w:jc w:val="left"/>
        <w:rPr/>
      </w:pPr>
      <w:r>
        <w:rPr/>
        <w:t>1.</w:t>
      </w:r>
      <w:r>
        <w:rPr/>
        <w:t>过生日的思考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/>
        <w:t>点拨：可以写对生日的庆祝方式以及意义的思考，针对目前小学生流行的庆祝生日的方式，你怎么看，有哪些建议，都可以写出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过生日的思考</w:t>
      </w:r>
    </w:p>
    <w:p>
      <w:pPr>
        <w:pStyle w:val="Normal"/>
        <w:widowControl/>
        <w:ind w:firstLine="420"/>
        <w:jc w:val="left"/>
        <w:rPr/>
      </w:pPr>
      <w:r>
        <w:rPr/>
        <w:t>生日是一个人重要的纪念日，无论是大人，还是小孩，每逢生日，即使再忙，也会庆祝一番。然而，在小学生中盛行的生日宴会，在欢声笑语过后，给人们留下了更多的深思。难道说生日非要大吃大喝吗？对我们小学生来说，到底该怎么过生日才更有意义呢？</w:t>
      </w:r>
    </w:p>
    <w:p>
      <w:pPr>
        <w:pStyle w:val="Normal"/>
        <w:widowControl/>
        <w:ind w:firstLine="420"/>
        <w:jc w:val="left"/>
        <w:rPr/>
      </w:pPr>
      <w:r>
        <w:rPr/>
        <w:t>小学生过生日是很正常的，但是我们要把握过生日的方式，不恰当的过生日方式会造成同学之间的攀比、铺张浪费，并助长虚荣心。这对我们的成长没有什么好处。除了我们去饭店吃饭之外，还有其他的简单的方式可以选择，比如可以在家里做点饭，也可以一起吃点水果，一起吃个蛋糕，唱歌娱乐一下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420"/>
        <w:jc w:val="left"/>
        <w:rPr/>
      </w:pPr>
      <w:r>
        <w:rPr/>
        <w:t>我们还可以一起搞点公益活动祝福自己的生日，比如种一棵小树，我们快乐成长，它也与我们一起快乐成长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过生日的思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在有很多小学生互相攀比过生日，比蛋糕、比礼物，甚至比排场，这样的生日已经失去了意义，造成了很多不必要的浪费，还助长了虚荣心。其实，过生日没有必要大吃大喝，可以做更多有意义的事，用各种有新意的方式庆祝更令人难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可以给妈妈买一份礼物。因为生日那天是妈妈最辛苦，最疼痛的一天，所以我们应该感谢妈妈，给她准备一份礼物，以表达你对她的爱。还可以完成自己特别想做的一件有意义的事，比如去做志愿者。在生日的时候做一些好事，既是对自己的肯定，也是对父母的孝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节假日的思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拨：关于节假日你发现了哪些问题，又有哪些建议，需要通过你的思考，然后用语言把它们整理出来，表达清楚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节假日的思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每到节假日出游的时候就会感到特别拥挤。一上车，只见一条长队，真是前不见头，后不见尾。好像在马路上形成了一条蜿蜒盘旋的巨龙。一上高速公路，后面的车辆蜂拥而来，有的司机嚷着：“让开让开，让我先开！”可是车队还是纹丝不动，就这样我们一步一步地向前挪，直到晚上八点半，总算到了目的地，终于下了车。景区里更是人山人海。行走时，你拥我挤。拍照时，一个游客走了，另一个就以迅雷不及掩耳盗铃之势马上站到景点前，不然就会错失良机。去厕所，竟然也排起了长队，还有的人爬上了树，像孙悟空一样向前一望，看看有没有机会上到厕所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节假日各地都人满为患，给我们带来了许多不便，还是错开高峰出游吧！同时，我们还应该积极倡导文明出游，这样我们才能欣赏到更多风景，体会到生活的乐趣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节假日的思考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休闲的假期过后，我们都会有不想上学的状态，俗称“假期综合症”。那么我们应该如何缓解，让自己尽早进入学习的状态呢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假期生活里，我们一般会进行充足的睡眠休息，打乱平常的生活作息。但是，上学又得恢复日常作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息，所以我们应该尽早习惯这一切，调整自己的作息，假期里每天晚上不要睡得太晚，早上也不要起床太晚。在上班前一天的节假日，我们不要再去疯玩，这样非常不利于我们适应工作。节假日里大吃大喝也是对身体很不好的，我们需要控制自己的饮食，不要暴饮暴食。很多同学在节假期间会觉得很放松、开心，我们要适当的调整自己的心态，以免一上学就不开心。在假期，不要把学习都抛在脑后，完成作业后，也要适当进行复习和预习，不要对学习产生懈怠。还要适当的运动，锻炼身体。</w:t>
      </w:r>
    </w:p>
    <w:p>
      <w:pPr>
        <w:pStyle w:val="Normal"/>
        <w:widowControl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第八单元：游戏</w:t>
      </w:r>
    </w:p>
    <w:p>
      <w:pPr>
        <w:pStyle w:val="Normal"/>
        <w:widowControl/>
        <w:jc w:val="left"/>
        <w:rPr>
          <w:color w:val="0000FF"/>
        </w:rPr>
      </w:pPr>
      <w:r>
        <w:rPr>
          <w:color w:val="0000FF"/>
        </w:rPr>
        <w:t>点拨：</w:t>
      </w:r>
      <w:r>
        <w:rPr>
          <w:color w:val="0000FF"/>
        </w:rPr>
        <w:t>1.</w:t>
      </w:r>
      <w:r>
        <w:rPr>
          <w:color w:val="0000FF"/>
        </w:rPr>
        <w:t>可以借助照片帮助回忆，也可以跟当时和你一起玩的人聊一聊。</w:t>
      </w:r>
      <w:r>
        <w:rPr>
          <w:color w:val="0000FF"/>
        </w:rPr>
        <w:t>2.</w:t>
      </w:r>
      <w:r>
        <w:rPr>
          <w:color w:val="0000FF"/>
        </w:rPr>
        <w:t>要表达出当时的快乐心情。</w:t>
      </w:r>
    </w:p>
    <w:p>
      <w:pPr>
        <w:pStyle w:val="Normal"/>
        <w:widowControl/>
        <w:jc w:val="left"/>
        <w:rPr/>
      </w:pPr>
      <w:r>
        <w:rPr/>
        <w:t>1.</w:t>
      </w:r>
      <w:r>
        <w:rPr/>
        <w:t>我最喜欢的游戏</w:t>
      </w:r>
    </w:p>
    <w:p>
      <w:pPr>
        <w:pStyle w:val="Normal"/>
        <w:widowControl/>
        <w:jc w:val="left"/>
        <w:rPr/>
      </w:pPr>
      <w:r>
        <w:rPr/>
        <w:t>点拨：仔细观察游戏者的神态动作表现，并用通顺的比较形象的话语表达出来。注意要把游戏的规则和过程写具体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</w:t>
      </w:r>
    </w:p>
    <w:p>
      <w:pPr>
        <w:pStyle w:val="Normal"/>
        <w:ind w:firstLine="33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我最喜欢的游戏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/>
        <w:t>我喜欢玩好多游戏，有捉迷藏、老鹰捉小鸡……但是我最喜欢玩的还是“木头人”的游戏。</w:t>
      </w:r>
    </w:p>
    <w:p>
      <w:pPr>
        <w:pStyle w:val="Normal"/>
        <w:widowControl/>
        <w:jc w:val="left"/>
        <w:rPr/>
      </w:pPr>
      <w:r>
        <w:rPr/>
        <w:t>　　课堂上，老师说让我们玩“木头人”的游戏，同学们立刻兴奋地欢呼了起来。老师跟我们说了游戏规则：我们都是木头人，不许动，不许笑，不许说，看谁做的最好。</w:t>
      </w:r>
    </w:p>
    <w:p>
      <w:pPr>
        <w:pStyle w:val="Normal"/>
        <w:widowControl/>
        <w:jc w:val="left"/>
        <w:rPr/>
      </w:pPr>
      <w:r>
        <w:rPr/>
        <w:t>只听见“一、二、三，开始！”后，大家便摆出了各式各样的姿势，有装作老虎张牙舞爪的，有打架姿势的……我和同桌手拉手，各自摆出左脚抬起，右脚弯曲的姿势，刚开始我们的姿势非常到位。好在游戏规则里没有眼睛不要动，眨眨眼，转动一下眼珠，就看见了班长的动作，是雄鹰展翅的动作：双臂张开，一只脚着地。一会儿我感觉有些累，我和同桌的动作开始有些微微颤动了，多么想听见老师喊停。可是时间仿佛静止了一般，短短的一分钟就像漫长的一年。这时才听到老师倒计时：“三、二、一，休息！”我们长舒一口气，就像散了架子一样坐在椅子上。</w:t>
      </w:r>
    </w:p>
    <w:p>
      <w:pPr>
        <w:pStyle w:val="Normal"/>
        <w:widowControl/>
        <w:ind w:firstLine="420"/>
        <w:jc w:val="left"/>
        <w:rPr/>
      </w:pPr>
      <w:r>
        <w:rPr/>
        <w:t>下课铃声响了，我们只好停止了这个游戏，通过这个游戏让我明白了要磨练自己的毅力，坚持才会胜利，还让我更加珍惜时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</w:t>
      </w:r>
    </w:p>
    <w:p>
      <w:pPr>
        <w:pStyle w:val="Normal"/>
        <w:ind w:firstLine="3373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我最喜欢的游戏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</w:rPr>
        <w:t>今天，天气特别好。我和小伙伴们在公园里玩捉谜藏的游戏。小伙伴们说了几条规则，然后说让我先数数。于是，我闭上眼睛喊：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……”</w:t>
      </w:r>
      <w:r>
        <w:rPr>
          <w:rFonts w:ascii="宋体;SimSun" w:hAnsi="宋体;SimSun" w:cs="宋体;SimSun"/>
        </w:rPr>
        <w:t>等数到一百的时候，就开始找小伙伴们了。我发现一块石像后面好像有个人影，于是我勇敢地向前寻找，原来有两个人躲在石像后面，还差点吓了我一跳。                                                             我十分高兴，因为我已经一下子就把小伙伴们都找出来了，我和两个伙伴小光、小刚一起坐在椅子上休息。可是，我还没有找到第三个小伙伴高飞，她可是“藏手冠军”哩！公园里可以藏身的地方也挺多，还真不太好找。我们找了又找也没发现，正在纳闷，机灵的小光告诉我们，他听到最前面的那棵树上有声音，这好像是高飞给我们的提示。小刚还说知道她会爬树。最后，我们果然在树上找到了高飞。                             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次捉迷藏真是太有趣了！我喜欢玩捉迷藏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</w:t>
      </w:r>
    </w:p>
    <w:p>
      <w:pPr>
        <w:pStyle w:val="Normal"/>
        <w:ind w:firstLine="309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我最喜欢的游戏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那天上午第二节课，老师让我们举行了一次扳手腕大赛，我们高兴得欢呼了起来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一号选手为黑壮的杨立庆，二号选手是大义凛然的严翊宸。首先老师握着他俩的手，一声令下，比赛就开始了，杨立庆眉头拧成了一个疙瘩，牙齿咬紧，使出了吃奶的那股气力，严翊宸却看起来十分轻松，这样局面保持在杨立庆占上风的状态。杨立庆一用力气，不好！严翊宸肯定输了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哪知，严翊宸眉头往上一扬，鼻孔变大，嘴巴一张，局面扭转了，严翊宸占了上风。猛然“砰”的一声，杨立庆被扳倒了。严翊宸高兴地在那里跳舞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老师又问：“谁来挑战‘天下无敌’的严翊宸呢！”一个个同学高举起了右手，老师一转头，见“人小鬼大”的张鑫禄在后面挥舞手臂，就让他坐在比赛的凳子上。他小眼珠子一瞪，鼻子一吸，活动了两下手腕。开始比赛了，张鑫禄眉头一皱，嘴张得像狮子一样，眼睛成了三角眼。可是这气势来也匆匆，去也匆匆。一声“开始” 张鑫禄果真帅不过三秒，严翊宸面不改色、轻松地打赢了这场“战争”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那次比赛真是太有趣了，是在大家的笑声中结束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一次有趣的户外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拨：注意活动是在户外进行的，地点可以是公园、游乐场，也可以是树林、草地、海边等，要突出活动的趣味性以及你参与其中的感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      </w:t>
      </w:r>
    </w:p>
    <w:p>
      <w:pPr>
        <w:pStyle w:val="Normal"/>
        <w:ind w:firstLine="2811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一次有趣的户外活动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一次，我和爸爸妈妈、哥哥姐姐一起去公园游玩。我们走着走着，看见有人在出租单人和双人骑的自行车。我从来没有骑过双人的自行车，所以我觉得很新奇，便和哥哥租了一辆双人自行车，爸爸和姐姐各租了单人自行车，这可是我们第一次与双人自行车零距离接触啊！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刚上车坐好，车子就往右倾斜，还好哥哥比我高，腿长撑住了地面。虽然没有“人仰马翻”，但是我还是有点害怕。刚骑上车就遇到下坡，车子像飞机一样“飞”了起来。我有点紧张，因为我怕摔飞出去。我兴奋不已，双人车真是太好玩了。哥哥大叫一声：“小心，有车来了”旁边的人急忙躲闪，有的用好奇的眼光看着我们，还有丝毫不理睬的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车子滑到坡底，慢慢的速度慢下来了，我们都使劲地踩，速度又变快了，上坡时我们更用力了。突然，我们都精神一振，好像爆发了一样，飞快地冲到坡上。只听见“嗖”的一声，我们冲上了最后最高最漂亮的一个坡。我兴奋的向全世界宣告。此时，我的小脸通红通红的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双人自行车真是既好玩又有趣，我玩得开心极了！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范文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：                </w:t>
      </w:r>
    </w:p>
    <w:p>
      <w:pPr>
        <w:pStyle w:val="Normal"/>
        <w:ind w:firstLine="2811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一次有趣的户外活动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星期天中午，天气非常好。我和妈妈来到了美丽的滨江公园。我们正走着，就看见了大片的三叶草，我拉着妈妈飞奔到了草地边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绿油油的三叶草随风摇摆，像一个个可爱美丽的舞蹈家。鸟儿婉转地唱着歌在上空来回飞翔，久久不愿离去，仿佛在坚持伴奏一般，就连着周边的野草们也在随之摇摆，好似一个合唱团，这真是一场盛大的舞蹈盛会啊！我欢快地对妈妈说：“妈妈，既然这里有这么多的三叶草，就一定会有四叶草，要不我们来个找四叶草大比拼，比比谁的眼睛亮，看谁找着的四叶草多。”还没等妈妈同意，我就开始找了。刚开始我胸有成竹，信心满满，可东找找西找找，也就碰巧找到几根，本想看看妈妈找到了几根，可还是忍住了。后来，我实在忍不住了，偷偷地瞄了一眼：苍天啊，怎么能这样，妈妈都有九根了，我居然只有三根，什么道理啊，这下我这“亮眼睛”的称号可就名不副实了，怎么办呀？正当我心急如焚时，想起了妈妈曾对我说的话：“只有静下心来才能成功。”我便静下心来仔仔细细地寻找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最后，时间到了，我们分出了胜负，不过我是不会告诉你的，毕竟糗事不外传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20:00Z</dcterms:created>
  <dc:creator>User</dc:creator>
  <dc:description/>
  <cp:keywords/>
  <dc:language>en-US</dc:language>
  <cp:lastModifiedBy>Administrator</cp:lastModifiedBy>
  <dcterms:modified xsi:type="dcterms:W3CDTF">2024-07-19T01:58:00Z</dcterms:modified>
  <cp:revision>5</cp:revision>
  <dc:subject/>
  <dc:title>习作专项训练（冀教三年级下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